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(достижений) педагогических работников для установления соответствия квалификационной категории (первой или высшей) по должности по должности «педагог-психолог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Cs/>
          <w:iCs/>
          <w:sz w:val="32"/>
          <w:szCs w:val="32"/>
        </w:rPr>
        <w:t>(дошкольного образовательного учреждения)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4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</w:t>
      </w:r>
    </w:p>
    <w:p>
      <w:pPr>
        <w:pStyle w:val="Style18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 возможная сумма балов по 1-4 критерию 6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от 36 до 47 баллов – не менее 60% от максимальной суммы  балл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более 48 баллов – не менее 80% от максимальной суммы балл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18"/>
        <w:gridCol w:w="3259"/>
        <w:gridCol w:w="1843"/>
        <w:gridCol w:w="2584"/>
        <w:gridCol w:w="1092"/>
        <w:gridCol w:w="12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. «Результаты освоения обучающимися, воспитанниками образовательных программ по итогам мониторингов, проводимых организацией»  </w:t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1. Использование педагогом-психологом современных социально-психологических методик  психологического сопровождения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методиками активного социально-психологического обучения (проведение тренинговых, развивающих, коррекционных занятий, круглые столы, деловые игры, мозговые штурмы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ткое описание методик и информация о ходе реализации в виде отчетов, презентаций, публикаций в прессе и т.д.; справки о проведении недели психологии; копии приказов, дипломов, сертифи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ладеет 1 методи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владеет 2-5 метод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владеет 5-ю и более методикам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диагностической деятельности психологического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с указанием конкретных диагностических программ, используемых в образовательном процессе, а также итогов диагностики их результатив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образовательного процесса (психологический анализ образовательной деятельности, экспертиза образовательных программ, экспертиза здоровьесберегающих показателей образовательного процесса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экспертное заключение с указанием конкретных рекомендаций. Копии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овых исследован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отчетов по мониторинговым исследованиям  за отчетный период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й мониторинг (технический сбор данных по заказу управленческих структур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мониторинг (обобщение динамики изменений по результатам психодиагностики в течение 3 лет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мониторинг (отслеживание рисков, трудностей, вторичных эффектов инновационных технологий в течение 3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сихологической компетенции педагогического коллектива (профилактика профессионального выгорания, работа с молодыми педагогами и д.р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ет о работе с коллективом ОУ; программа  выступлений на педагогических советах и МО по результатам психологических исследований; планы постоянно действующих психологических семинаров; программы проведения тренинговых занятий и мастер-классов для педаго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2. Разработка методических рекомендаций, авторских программ, диагностического инструментария обеспечивающих развивающий характер образовательного процесс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с внешней рецензией от профессионального сообщест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 педагога-психолога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ческих рекомендаций, авторских программ, диагностического инструментария обеспечивающих развивающий характер образовательного процесс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Аналитическая справка, внешние рецензии от профессионального сообщества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 (1-2 разработ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полное соответствие (свыше 3 разработок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1.3. 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Т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в процес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циально-психологического сопров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нференциях, сетевых сообществах, работе образовательного портала СарВики; ведение странички сайта; проведение консультаций в дистанционном режим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ИКТ в деятельности педагога-психолога; перечень используемых ресурсов; скрин-шот страницы (сайта); ссылки на ресурсы (в т.ч. авторские), размещенные в сети Интернет, веб-страницу ОУ, личный сайт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детей путем организации групповых психопрофилактических программ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 справка об итогах реализации психопрофилактических программ; копии планов, писем, приказов и др.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психолого-медико-психологических консилиум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ведении МПК, решение МП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ребенк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блеме группы детей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группы и т.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 Организация психолого-педагогической деятельности с учетом индивидуальных особенностей воспитанников ДО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воспитанниками имеющими  особые образовательные потребности, охваченные психодиагностическим сопровождением в рамках интегрированного и инклюзивного обуч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количестве детей с ООП и аналитический отчет по работе с ни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 различными категориями детей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аренные де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ти группы риск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то болеющие и др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1 равна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 развитие  способностей  обучающихся   к  научной (интеллектуальной), творческой, физкультурно-спортивной деятельности,  их участия в олимпиадах, конкурсах, фестивалях, соревнования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1. Позитивная динамика в социально-психологической адаптации воспитан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показа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аптации воспитанников ДО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адаптационного вновь прибывших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инамика результатов коррекционно-развивающей деятельности по социальной адаптации дошкольник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сопровожд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(за 3-5 лет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bCs/>
                <w:iCs/>
              </w:rPr>
              <w:t xml:space="preserve">2.2. Организация педагогом-психологом внеурочной социально-значимой деятель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деятельности по вовлечению воспитанников в студийно-кружковую работу психолого-педагогического направления (психологические клубы, психологические кружки, секции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ы работы кружка, клуба; списки участников; диагностика результатов работы кружка и др.; копии приказов, писем, дипломов, грамот, сертификат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ы работы кружка, секции, факультатива; списки участников; диагностика результатов работы кружка и др.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и приказов, писем, дипломов, грамот, сертификат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2 рав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«Личный 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1. Стабильные результаты по освоению коррекционно-развивающих программа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воспитанников охваченных групповыми коррекционно-развивающими программами (тренинги, часы психологии, развивающие занятия и т.д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коррекционно-развивающей работы (с указанием методик, программ оценки результатов); выписка из журнала групповой работы, заверенная руководителем образовательного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- 51-100%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я воспитанников, охваченными индивидуальными коррекционно-развивающими программа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 о результативности индивидуальной коррекционно-развивающей работы (с указанием методик, программ оценки результатов); выписка из журнала индивидуальной работы, заверенная руководителем 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1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51-10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деятельности воспитанников, вовлеченных во  внеучебную активность под руководством педагога-психоло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я воспитанников, вовлеченных во внеучебную активность психолого-педагогического направления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сихологические клубы, психологические кружки, секции и т.п.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; план работ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сихологических клубов, психологических кружков, секции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6%-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.3. Организация психологом индивидуальных консультаций для участников образовательного проце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ов (специалистов), охваченных индивидуальными психологическими 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26%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5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одителей, охваченных индивидуальны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 с указанием количества первичных и повторных консультаций, их тематики и количественном охвате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6%-1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2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воспитанников,   охваченных индивидуальными психопрофилактическими консультациям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детей от общего числ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ожением  справки с указанием количества первичных и повторных консультаций, их тематики и количественном охва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менее 3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4% -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более 10%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3 равна 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1. Повышение качества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стематическое повышение квалификации и самообразование (за 3-5 лет, предшествующих аттестации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пии свидетельств, удостоверений, справок и пр. о повышении квалификации на базе различных образовательных учреждений в соответствии с профессиональной деятельностью педагога-психо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2. Участие в исследователь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исследовательской деятельности педагога - психолога в рамках научно-практических конференций,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сертификатов, диплом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3. Участие в опытно-эксперимент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Результативность опытно-экспериментальной деятельности (с учетом уровня эксперимента)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* учитывается участие в экспериментах различного уровня независимо от числа эксперимен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тическая справ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и приказов, писем, отчетов по результатам эксперимента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пии сертификатов, дипломов и т.д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уровень ОУ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- федеральны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.4. Обобщение и распространение собственного психолого-педагогического опы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крытых уроков, мастер – класс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* учитывается участие в мероприятиях различного уровня независимо от числа этих мероприят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, писем, приказов, сертификатов; перечень публикаций; электронные ссылк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уровень ОУ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муницип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 региональный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4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ю 4 равна 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ям 1-4 </w:t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 возможная сумма баллов по критериям 1-4 равна 6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0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Текст Знак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37:00Z</dcterms:created>
  <dc:creator>Mihailinamu</dc:creator>
  <dc:description/>
  <cp:keywords/>
  <dc:language>en-US</dc:language>
  <cp:lastModifiedBy>Юлия Старостина</cp:lastModifiedBy>
  <cp:lastPrinted>2014-09-05T11:03:00Z</cp:lastPrinted>
  <dcterms:modified xsi:type="dcterms:W3CDTF">2019-02-11T08:20:00Z</dcterms:modified>
  <cp:revision>6</cp:revision>
  <dc:subject/>
  <dc:title/>
</cp:coreProperties>
</file>