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целях установления квалификационной категори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(достижений) педагогических работников для установления соответствия квалификационной категории (первой или высшей) по должности по должности «педагог-психолог»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ритерии, показатели </w:t>
      </w:r>
      <w:r>
        <w:rPr>
          <w:rFonts w:cs="Times New Roman" w:ascii="Times New Roman" w:hAnsi="Times New Roman"/>
          <w:sz w:val="24"/>
          <w:szCs w:val="24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.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 276. Настоящие критерии и показатели применяются при формировании Портфолио профессиональных достижений педагогического рабо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м минимумом при формировании Портфолио является представление профессиональных достижений по критериям 1, 2, 3, 4. </w:t>
      </w:r>
    </w:p>
    <w:p>
      <w:pPr>
        <w:pStyle w:val="Style18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 возможная сумма балов по 1-4 критерию 66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ую квалификационную категорию от 40 до 53 баллов – не менее 60% от максимальной суммы  балл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сшую квалификационную категорию более 54 баллов – не менее 80% от максимальной суммы балл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18"/>
        <w:gridCol w:w="3259"/>
        <w:gridCol w:w="1843"/>
        <w:gridCol w:w="2584"/>
        <w:gridCol w:w="1092"/>
        <w:gridCol w:w="12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</w:rPr>
              <w:t>Рекомендации по оценке показателе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 в балл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/>
        <w:tc>
          <w:tcPr>
            <w:tcW w:w="1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. «Результаты освоения обучающимися, воспитанниками образовательных программ по итогам мониторингов, проводимых организацией»  </w:t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1. Использование педагогом-психологом современных социально-психологических методик  психологического сопровождения образовательного проце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методиками активного социально-психологического обучения (проведение тренинговых, развивающих, коррекционных занятий, круглые столы, деловые игры, мозговые штурмы и т.д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методик и информация о ходе реализации в виде отчетов, презентаций, публикаций в прессе и т.д.; справки о проведении недели психологии; копии приказов, дипломов, сертифик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владеет 1 методи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владеет 2-5 метод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владеет 5-ю и более методикам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иагностической деятельности психологического сопровождения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конкретных диагностических программ, используемых в образовательном процессе, а также итогов диагностики их результативности в 1, 5 и 9 кла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образовательного процесса (психологический анализ урока, экспертиза образовательных программ, экспертиза здоровьесберегающих показателей образовательного процесс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экспертное заключение с указанием конкретных рекомендаций. Копии писем, приказов и др.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овых исследов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-108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отчетов по мониторинговым исследованиям  за отчетный период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right="-108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мониторинг (технический сбор данных по заказу управленческих структур в течение 3 лет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мониторинг (обобщение динамики изменений по результатам психодиагностики в течение 3 лет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мониторинг (отслеживание рисков, трудностей, вторичных эффектов инновационных технологий в течение 3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сихологической компетенции педагогического коллектива (профилактика профессионального выгорания, работа с молодыми педагогами и д.р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й отчет о работе с коллективом ОУ; программа  выступлений на педагогических советах и МО по результатам психологических исследований; планы постоянно действующих психологических семинаров; программы проведения тренинговых занятий и мастер-классов для педагог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2. Разработка методических рекомендаций, авторских программ, диагностического инструментария обеспечивающих развивающий характер образовательного процесс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с внешней рецензией от профессионального сооб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 педагога-психолог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ических рекомендаций, авторских программ, диагностического инструментария обеспечивающих развивающий характер образовательного процесс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налитическая справка, внешние рецензии от профессионального сообщества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 (1-2 разрабо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полное соответствие (свыше 3 разработок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3. Использ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Т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в процес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циально-психологического сопров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нференциях, сетевых сообществах, работе образовательного портала СарВики; ведение странички сайта; проведение консультаций в дистанционном режим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спользовании ИКТ в деятельности педагога-психолога; перечень используемых ресурсов; скрин-шот страницы (сайта); ссылки на ресурсы (в т.ч. авторские), размещенные в сети Интернет, веб-страницу ОУ, личный сайт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учащихся путем организации групповых психопрофилактических програм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справка об итогах реализации психопрофилактических программ; копии планов, писем, приказов и др.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психолого-медико-психологических консилиум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проведении МПК, решение МП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right="-108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блеме ребенк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блеме группы детей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е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 Организация психолого-педагогической деятельности с учетом индивидуальных особенностей уча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с обучающимися имеющими  особые образовательные потребности, охваченные психодиагностическим сопровождением в рамках интегрированного и инклюзивного обуч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количестве детей с ООП и аналитический отчет по работе с ни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аренные де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лабоуспевающие ученики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ти группы рис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щиеся, пропустившие занятия по болезни и д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 возможная сумма баллов по критерию 1 равна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и  развитие  способностей  обучающихся   к  научной (интеллектуальной), творческой, физкультурно-спортивной деятельности,  их участия в олимпиадах, конкурсах, фестивалях, соревнован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1. Позитивная динамика в социально-психологической адаптации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намика показател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аптации учащихся 1 и 5 класс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адаптационного периода в 1 и 5 клас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(за 3-5 лет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намика результатов коррекционно-развивающей деятельности по социальной адаптации и профессиональной ориентаци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предпрофильной подготовки и профильного сопровождения в 8-11 класс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(за 3-5 лет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2. Достижения обучающихся в олимпиадах, конкурсах исследовательских работ, научно-практических конференциях (данные из реестра олимпиад разного уровн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провождение учащихся при подготовке к конкурсам и олимпиадам по социально-психологической тематик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программа сопрово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23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и победы в конкурсных мероприятиях по социально-психологической тематике (конкурсы, фестивали, научные конференции, интеллектуальные марафоны, смотры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учитывается уровень мероприятий без учета числа участников и победителе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учащихся; копии дипломов, грамот, сертификатов, приказов и других официальны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:                         1- участие               2- поб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: 2- участие               3-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: 3- участие               4- победа  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щ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.3. Организация педагогом-психологом внеурочной социально-значимой деятель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обучающихся в социально- ориентированных проектах, социально-значимых акциях, конкурсах под руководством педагога-психолог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проекта и (или) информация о ходе его реализации в виде презентаций, отчетов, публикаций в прессе и т.д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роведении недели психологи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работы кружка, секции, факультатива; списки участников; диагностика результатов работы кружка и др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дипломов, грамот, сертификатов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 возможная сумма баллов по критерию 2 равна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«Личный 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3.1. Стабильные результаты по освоению коррекционно-развивающих программа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 начальных классов, охваченных групповыми коррекционно-развивающими программами (тренинги, уроки психологии, развивающие занятия и т.д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о результативности коррекционно-развивающей работы (с указанием методик, программ оценки результатов); выписка из журнала групповой работы, заверенная руководителем образователь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1-5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51-100%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 5-8 классов, охваченными групповыми коррекционно-развивающими программами (тренинги, уроки психологии, развивающие занятия и т.д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о результативности коррекционно-развивающей работы (с указанием методик, программ оценки результатов); выписка из журнала групповой работы, заверенная руководителем 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1-5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51-10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еятельности обучающихся, вовлеченных во  внеучебную активность под руководством педагога-психоло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обучающихся, вовлеченных во внеучебную активность психолого-педагогического направле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сихологические клубы, психологические кружки, секции и т.п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; план работ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сихологических клубов, психологических кружков, секции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6%-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1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.3. Организация психологом индивидуальных консультаций для участников образовательного проце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ов (специалистов), охваченных индивидуальными психологическими  консультациям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 с указанием количества первичных и повторных консультаций, их тематики и количественном охвате педаг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26%-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5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одителей учащихся, охваченных индивидуальными консультациям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 с указанием количества первичных и повторных консультаций, их тематики и количественном охвате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6%-1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2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учащихся,   охваченных индивидуальными психопрофилактическими консультациям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 детей от общего числ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иложением  справки с указанием количества первичных и повторных консультаций, их тематики и количественном охвате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4% -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1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 возможная сумма баллов по критерию 3 равна 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.1. Повышение качества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-психо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.2. Участие в исследователь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сследовательской деятельности педагога - психолога в рамках научно-практических конференций, профессиональных слетов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уровень ОУ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уницип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егион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федеральны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.3. Участие в опытно-эксперимент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ивность опытно-экспериментальной деятельности (с учетом уровня эксперимента)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 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уровень О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униципаль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егиональ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федеральны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.4. Обобщение и распространение собственного психолого-педагогического опы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крытых уроков, мастер – класс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 учитывается участие в мероприятиях различного уровня независимо от числа этих мероприя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перечень публикаций; электронные ссылки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уровень ОУ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уницип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егион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4</w:t>
            </w:r>
          </w:p>
          <w:p>
            <w:pPr>
              <w:pStyle w:val="Normal"/>
              <w:tabs>
                <w:tab w:val="clear" w:pos="708"/>
                <w:tab w:val="left" w:pos="430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 возможная сумма баллов по критерию 4 равна 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0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ям 1-4 </w:t>
            </w:r>
          </w:p>
          <w:p>
            <w:pPr>
              <w:pStyle w:val="Normal"/>
              <w:tabs>
                <w:tab w:val="clear" w:pos="708"/>
                <w:tab w:val="left" w:pos="430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 возможная сумма баллов по критериям 1-4 равна 6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character" w:styleId="Style16">
    <w:name w:val="Текст Знак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33:00Z</dcterms:created>
  <dc:creator>Mihailinamu</dc:creator>
  <dc:description/>
  <cp:keywords/>
  <dc:language>en-US</dc:language>
  <cp:lastModifiedBy>Юлия Старостина</cp:lastModifiedBy>
  <cp:lastPrinted>2014-09-05T11:03:00Z</cp:lastPrinted>
  <dcterms:modified xsi:type="dcterms:W3CDTF">2019-02-11T08:21:00Z</dcterms:modified>
  <cp:revision>12</cp:revision>
  <dc:subject/>
  <dc:title/>
</cp:coreProperties>
</file>