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ттестации педагогических работников педагогических работников государственных,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установления квалификационной категори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«учитель»(коррекционног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чреждения)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118"/>
        <w:gridCol w:w="2693"/>
        <w:gridCol w:w="1985"/>
        <w:gridCol w:w="2311"/>
        <w:gridCol w:w="8"/>
        <w:gridCol w:w="838"/>
      </w:tblGrid>
      <w:tr>
        <w:trPr>
          <w:trHeight w:val="81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по оценке показател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аллах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</w:tc>
      </w:tr>
      <w:tr>
        <w:trPr>
          <w:trHeight w:val="818" w:hRule="atLeast"/>
        </w:trPr>
        <w:tc>
          <w:tcPr>
            <w:tcW w:w="14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«Результаты освоения обучающимися с ОВЗ образовательных программ по итогам мониторингов, проводимых организацией.»</w:t>
            </w:r>
          </w:p>
        </w:tc>
      </w:tr>
      <w:tr>
        <w:trPr>
          <w:trHeight w:val="854" w:hRule="atLeast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1.Доля обучающихся, воспитанников с ОВЗ, имеющих положительные результаты в развитии, коррекции и решении личностных проблем за последний учебный год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ая динамика развития учащихс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ка о результата внутреннего мониторинга реализации коррекционной программы, заверенная руководителем образовательной организ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% -1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70% - 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100% - 3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 Доля от общего числа обучающихся у данного педагога, имеющих отметки «4» и «5» по итогам рубежного контроля за последний учебный г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убежного контроля (по итогам   год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икация за указанный год; таблица с показателями качества знаний по всем класс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% - 1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ответствующий балл 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- 70% - 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- 100% - 3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 Динамика показателей качества знаний обучающихся в межаттестационный пери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зультаты  промежуточной аттестации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казателя качества знаний с предоставлением графических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- 0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+ 3% - 2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4% и выше  -3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1 равна 9 балл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900</wp:posOffset>
                </wp:positionV>
                <wp:extent cx="9181465" cy="7409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1465" cy="740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119"/>
                              <w:gridCol w:w="2619"/>
                              <w:gridCol w:w="1951"/>
                              <w:gridCol w:w="2376"/>
                              <w:gridCol w:w="884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445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ритерий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II. 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Личный вклад педагогического работника в достижени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бильных положительных результатов  освоения обучающимися, воспитанниками с ОВЗ образовательных программ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9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2.1. Использование педагогом в образовательном процессе современных коррекционно- образовательных технологий и методи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в т.ч. рельефно-точечный шрифт Брайля, русский жестовый язык и дактиль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личие системы деятельности по использованию в образовательном процессе современных образовательных технологий и методик,   ИК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Разработка цифровых образовательных ресурсов, банка презентаций и др.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(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.ч. рельефно-точечный шрифт Брайля, русский жестовый язые и дактиль)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равка с указанием конкретных коррекционно-образовательных технологий, используемых в образовательном процессе, а также итогов диагностики их результативности;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– отсутствие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частичное соответствие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- полное соответстви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/1/2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4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2.Организация педагогической деятельности с учетом индивидуальных особенностей учащихся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Наличие системы работы с детьм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учающимися по адаптированным индивидуальным программам,  по индивидуальным учебным планам ( на заочном, дистанционном и консультативном обучении)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равка  с указанием  нагрузки учителя по данному виду деятельности и форм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иказов, планов, индивидуальных программ и т.д.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-отсут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частичное соответ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– полное соответстви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/1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полнительная дифференцированная работа с различными категориями обучающихся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лабоуспевающие;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уппы риска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имеющие сложную структуру дефекта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тяжёлую степень выраженности дефекта, и др. патологии со стороны ЦНС.  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равка с указанием нагрузки по данному виду деятельности;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иказов, копии заключения ПМПК и другие медицинские документы и т.д.(без персональных данных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 -отсут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частичное соответств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– полное соответстви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0/1/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35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ксимально возможная сумма баллов по критерию 2 равна 6 баллам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95pt;height:583.45pt;mso-wrap-distance-left:9pt;mso-wrap-distance-right:9pt;mso-wrap-distance-top:0pt;mso-wrap-distance-bottom:0pt;margin-top:17pt;mso-position-vertical-relative:text;margin-left:4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119"/>
                        <w:gridCol w:w="2619"/>
                        <w:gridCol w:w="1951"/>
                        <w:gridCol w:w="2376"/>
                        <w:gridCol w:w="884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1445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ритерий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II.  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Личный вклад педагогического работника в достижени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стабильных положительных результатов  освоения обучающимися, воспитанниками с ОВЗ образовательных программ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9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2.1. Использование педагогом в образовательном процессе современных коррекционно- образовательных технологий и методи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в т.ч. рельефно-точечный шрифт Брайля, русский жестовый язык и дактиль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Наличие системы деятельности по использованию в образовательном процессе современных образовательных технологий и методик,   ИК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Разработка цифровых образовательных ресурсов, банка презентаций и др.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(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.ч. рельефно-точечный шрифт Брайля, русский жестовый язые и дактиль)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равка с указанием конкретных коррекционно-образовательных технологий, используемых в образовательном процессе, а также итогов диагностики их результативности;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– отсутствие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частичное соответствие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 полное соответстви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/1/2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4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2.Организация педагогической деятельности с учетом индивидуальных особенностей учащихся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Наличие системы работы с детьм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учающимися по адаптированным индивидуальным программам,  по индивидуальным учебным планам ( на заочном, дистанционном и консультативном обучении)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равка  с указанием  нагрузки учителя по данному виду деятельности и форм работы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иказов, планов, индивидуальных программ и т.д.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-отсут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частичное соответ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– полное соответстви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/1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полнительная дифференцированная работа с различными категориями обучающихся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лабоуспевающие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уппы риск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имеющие сложную структуру дефекта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252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тяжёлую степень выраженности дефекта, и др. патологии со стороны ЦНС.  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равка с указанием нагрузки по данному виду деятельности;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иказов, копии заключения ПМПК и другие медицинские документы и т.д.(без персональных данных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 -отсут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частичное соответств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– полное соответстви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/1/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35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ксимально возможная сумма баллов по критерию 2 равна 6 баллам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Style19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2977"/>
        <w:gridCol w:w="2693"/>
        <w:gridCol w:w="1985"/>
        <w:gridCol w:w="2410"/>
        <w:gridCol w:w="809"/>
      </w:tblGrid>
      <w:tr>
        <w:trPr>
          <w:trHeight w:val="664" w:hRule="atLeast"/>
        </w:trPr>
        <w:tc>
          <w:tcPr>
            <w:tcW w:w="1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Ш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Выявление  и  развитие  способностей  обучающихся  к  научной  (интеллектуальной), творческой,  а также  их  участие в  олимпиадах,  конкурсах,  фестивалях,  соревнованиях (если деятельность педагогических работников связана с направлениями педагогической работы, по которым такие мероприятия проводятся)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21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Достижения обучающихся в олимпиадах, конкурсах, научно-практических конференциях (данные из реестра олимпиад разного уров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 зафиксированные достижения обучающихся в олимпиадах, конкурсах, конференциях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учитываются победы и участия в мероприятиях независимо от числа победителей и участников, обучающихся у данного педаго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ки обучающихся; копии дипломов, грамот, сертификатов, приказов и других официальных документов (положения, приказы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ОУ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обеда Муниципаль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побе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максимальный балл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Организация педагогом внеурочной социально-значимой деятельности в рамках преподаваемого предмет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деятельности обучающихся в социально- значимых проекта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сертификатов, приказ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ОУ -1; Муниципальный – 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- 3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- 4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максимальный бал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.3.Организация 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охва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дагогом  обучающихся внеурочной деятельностью по предмету за отчётный период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кружков, секций общекультурной, общеинтеллектуальной, социально-нравственной направл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справка;тарификация, приказы об организации работы  кружка, секции, факультатива; списки участников, заверенные руководителем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ват внеурочной деятельностью по предм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% 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100 % -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авля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ующий бал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3 равна 10 балла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57175</wp:posOffset>
                </wp:positionV>
                <wp:extent cx="9159875" cy="7358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735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1"/>
                              <w:gridCol w:w="3118"/>
                              <w:gridCol w:w="2408"/>
                              <w:gridCol w:w="2130"/>
                              <w:gridCol w:w="2268"/>
                              <w:gridCol w:w="85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44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рите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. «Личный вклад в повышение качества воспитания, совершенствования методов воспитательного процесс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4.1. Участие педагога в работе региональных и федеральных инновационных площадок в сфере образования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ультативность опытно-экспериментальной и инновацио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и приказов; справка, заверенная руководителем ОУ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– 2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- 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5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2. Участие педагога в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39" w:hanging="3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зентация результатов исследовательской деятельности в рамках научно-практических конференций, профессиональных слетов   и других мероприятий различного уровня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равка,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ограмм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роприятий, сертификатов, дипломов,  проектной деятельности, статьи в СМИ и т.д.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й уровень -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гиональный уровень - 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уровень - 3 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8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3. Обобщение и распространение собственного педагогического опыт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дение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крытых уроков, мастер – классов,  выступления на семинарах, круглых столах; публикации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и приказ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тификатов; видеозаписи открытых уроков, мастер-классов, выступлений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 -1 Муниципальный уровень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-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- 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4.Профессиональная эксперт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в работе экспертных комиссий, групп; жюри олимпиад, конкурсов; творческих лабораторий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учитывается очное участ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иказов;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" w:hanging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пии положений о мероприятиях с указанием 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" w:hanging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а жюри; выписки из протоколов заседаний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ческих объединений и экспертных групп; план работы объединения и т.д.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-1 Муниципальный уровень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-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-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7" w:hRule="atLeast"/>
                              </w:trPr>
                              <w:tc>
                                <w:tcPr>
                                  <w:tcW w:w="135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ксимально возможная сумма баллов по критерию 4 равна 14 балла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579.4pt;mso-wrap-distance-left:9pt;mso-wrap-distance-right:9pt;mso-wrap-distance-top:0pt;mso-wrap-distance-bottom:0pt;margin-top:20.25pt;mso-position-vertical-relative:text;margin-left: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1"/>
                        <w:gridCol w:w="3118"/>
                        <w:gridCol w:w="2408"/>
                        <w:gridCol w:w="2130"/>
                        <w:gridCol w:w="2268"/>
                        <w:gridCol w:w="85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144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ритер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. «Личный вклад в повышение качества воспитания, совершенствования методов воспитательного процесса»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4.1. Участие педагога в работе региональных и федеральных инновационных площадок в сфере образования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ультативность опытно-экспериментальной и инновационной деятельности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пии приказов; справка, заверенная руководителем ОУ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– 2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- 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5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2. Участие педагога в исследовательской деятельности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39" w:hanging="3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зентация результатов исследовательской деятельности в рамках научно-практических конференций, профессиональных слетов   и других мероприятий различного уровня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равка,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ограмм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оприятий, сертификатов, дипломов,  проектной деятельности, статьи в СМИ и т.д.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й уровень -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гиональный уровень - 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уровень - 3 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8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3. Обобщение и распространение собственного педагогического опыт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дение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рытых уроков, мастер – классов,  выступления на семинарах, круглых столах; публикации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пии приказ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тификатов; видеозаписи открытых уроков, мастер-классов, выступлений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 -1 Муниципальный уровень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-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- 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4.Профессиональная экспертная деятельность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в работе экспертных комиссий, групп; жюри олимпиад, конкурсов; творческих лабораторий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*учитывается очное участ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иказов;</w:t>
                            </w:r>
                          </w:p>
                          <w:p>
                            <w:pPr>
                              <w:pStyle w:val="Style20"/>
                              <w:ind w:left="1" w:hanging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пии положений о мероприятиях с указанием </w:t>
                            </w:r>
                          </w:p>
                          <w:p>
                            <w:pPr>
                              <w:pStyle w:val="Style20"/>
                              <w:ind w:left="1" w:hanging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а жюри; выписки из протоколов заседаний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ческих объединений и экспертных групп; план работы объединения и т.д.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-1 Муниципальный уровень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-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-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7" w:hRule="atLeast"/>
                        </w:trPr>
                        <w:tc>
                          <w:tcPr>
                            <w:tcW w:w="135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ксимально возможная сумма баллов по критерию 4 равна 14 балла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568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9159875" cy="5614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561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261"/>
                              <w:gridCol w:w="2409"/>
                              <w:gridCol w:w="2127"/>
                              <w:gridCol w:w="2268"/>
                              <w:gridCol w:w="850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4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Крите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воспитательного процесс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1.  Деятельность в методических сообществах  разного уровн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частие педагога  в работе методических объединений, форумов, центров , наставничество и руководство  педагогической практикой студентов и слушателей.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*учитывается очное участи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равка,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иказов, программ заседаний, сертификатов, дипломов, выписки из  протоколов и др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ство – 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й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-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ство -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-2, руководство - 3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8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.2. Участие педагога  в создании программно-методического сопровождения воспит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Разработка авторских программ, методического сопровождения воспит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Копи приказов, внешние экспертные заключе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 - 1 Муниципальный уровень 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- 3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3.Участие педагога в профессиональных конкурсах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частие педагога в профессиональных конкурсах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пии  приказов, положений о конкурсах, копии сертификатов, дипломов, грамот, видеозапис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уровень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– победа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5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:                            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ксимально возможная сумма баллов по критерию 5 равна 9 балла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57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Максимально возможная сумма баллов по критериям 1-5 равна 48 баллам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я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42.05pt;mso-wrap-distance-left:9pt;mso-wrap-distance-right:9pt;mso-wrap-distance-top:0pt;mso-wrap-distance-bottom:0pt;margin-top:0.05pt;mso-position-vertical-relative:text;margin-left:4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261"/>
                        <w:gridCol w:w="2409"/>
                        <w:gridCol w:w="2127"/>
                        <w:gridCol w:w="2268"/>
                        <w:gridCol w:w="850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44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ритер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воспитательного процесса»</w:t>
                            </w:r>
                          </w:p>
                        </w:tc>
                      </w:tr>
                      <w:tr>
                        <w:trPr>
                          <w:trHeight w:val="170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1.  Деятельность в методических сообществах  разного уровн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/>
                              <w:t>Участие педагога  в работе методических объединений, форумов, центров , наставничество и руководство  педагогической практикой студентов и слушателей.</w:t>
                            </w:r>
                          </w:p>
                          <w:p>
                            <w:pPr>
                              <w:pStyle w:val="Style19"/>
                              <w:spacing w:before="0" w:after="0"/>
                              <w:rPr/>
                            </w:pPr>
                            <w:r>
                              <w:rPr/>
                              <w:t>*учитывается очное участие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равка,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иказов, программ заседаний, сертификатов, дипломов, выписки из  протоколов и др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ство – 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й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-1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ство -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-2, руководство - 3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8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.2. Участие педагога  в создании программно-методического сопровождения воспитательного процесс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Разработка авторских программ, методического сопровождения воспитательного процесса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Копи приказов, внешние экспертные заключения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 - 1 Муниципальный уровень -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- 3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</w:rPr>
                              <w:t>5.3.Участие педагога в профессиональных конкурсах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частие педагога в профессиональных конкурсах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пии  приказов, положений о конкурсах, копии сертификатов, дипломов, грамот, видеозаписи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уровень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– победа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5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:                            </w:t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ксимально возможная сумма баллов по критерию 5 равна 9 балла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57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Максимально возможная сумма баллов по критериям 1-5 равна 48 баллам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я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Style19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16" w:hanging="0"/>
        <w:jc w:val="both"/>
        <w:rPr/>
      </w:pPr>
      <w:r>
        <w:rPr>
          <w:b/>
        </w:rPr>
        <w:tab/>
        <w:t xml:space="preserve">           </w:t>
      </w:r>
      <w:r>
        <w:rPr>
          <w:b/>
          <w:sz w:val="24"/>
        </w:rPr>
        <w:t>*</w:t>
      </w:r>
      <w:r>
        <w:rPr>
          <w:rFonts w:cs="Times New Roman" w:ascii="Times New Roman" w:hAnsi="Times New Roman"/>
          <w:b/>
          <w:sz w:val="24"/>
        </w:rPr>
        <w:t>Педагогический работник, набравший более 43 (более 90%) баллов, может претендовать на высшую квалификационную категор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</w:rPr>
        <w:t>**Педагогический работник, набравший более 38 (более 80%) баллов, может претендовать на первую квалификационную категорию</w:t>
      </w:r>
    </w:p>
    <w:p>
      <w:pPr>
        <w:pStyle w:val="Style19"/>
        <w:spacing w:before="280" w:after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/>
          <w:b/>
          <w:color w:val="FF0000"/>
          <w:sz w:val="24"/>
        </w:rPr>
      </w:r>
    </w:p>
    <w:sectPr>
      <w:type w:val="nextPage"/>
      <w:pgSz w:orient="landscape" w:w="16838" w:h="11906"/>
      <w:pgMar w:left="238" w:right="2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tLeast" w:line="36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26:00Z</dcterms:created>
  <dc:creator>User</dc:creator>
  <dc:description/>
  <cp:keywords/>
  <dc:language>en-US</dc:language>
  <cp:lastModifiedBy>User</cp:lastModifiedBy>
  <cp:lastPrinted>2015-09-29T10:59:00Z</cp:lastPrinted>
  <dcterms:modified xsi:type="dcterms:W3CDTF">2016-12-04T19:38:00Z</dcterms:modified>
  <cp:revision>23</cp:revision>
  <dc:subject/>
  <dc:title/>
</cp:coreProperties>
</file>