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гламенту работы аттестационной комиссии Саратовской области по проведению аттестации 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едагогических работников педагогических работников государственных, муниципальных, частных организаций, осуществляющих образовательную деятельность, в целях установления 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валификационной категории 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 w:before="60" w:after="6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32"/>
          <w:szCs w:val="24"/>
        </w:rPr>
        <w:t xml:space="preserve">Критерии и показатели </w:t>
      </w:r>
      <w:r>
        <w:rPr>
          <w:rFonts w:cs="Times New Roman" w:ascii="Times New Roman" w:hAnsi="Times New Roman"/>
          <w:b/>
          <w:sz w:val="32"/>
          <w:szCs w:val="24"/>
        </w:rPr>
        <w:t xml:space="preserve">оценки результативности профессиональ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 xml:space="preserve">(достижений) педагогических работников для установления соответствия квалификацион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категории (первой или высшей) по должности «методист (включая старшего)»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4"/>
        </w:rPr>
        <w:t xml:space="preserve">Критерии, показатели </w:t>
      </w:r>
      <w:r>
        <w:rPr>
          <w:rFonts w:cs="Times New Roman" w:ascii="Times New Roman" w:hAnsi="Times New Roman"/>
          <w:sz w:val="28"/>
          <w:szCs w:val="24"/>
        </w:rPr>
        <w:t xml:space="preserve">оценки профессиональной деятельности педагогических работников для установления соответствия квалификационной категории (первой или высшей) разработаны в соответствии с требованиями пунктов. 36, 37 Порядка проведения аттестации педагогических работников организаций, осуществляющих образовательную деятельность, утвержденного приказом Министерства образования и науки Российской Федерации от 7 апреля 2014 г. № 276. Настоящие критерии и показатели применяются при формировании Портфолио профессиональных достижений педагогического работник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Необходимым минимумом при формировании Портфолио является представление профессиональных достижений по критериям 1, 2, 3, 4, 5. Показатели, обозначенные символом </w:t>
      </w:r>
      <w:r>
        <w:rPr>
          <w:rFonts w:eastAsia="Symbol" w:cs="Symbol" w:ascii="Symbol" w:hAnsi="Symbol"/>
          <w:sz w:val="28"/>
          <w:szCs w:val="24"/>
        </w:rPr>
        <w:t></w:t>
      </w:r>
      <w:r>
        <w:rPr>
          <w:rFonts w:cs="Times New Roman" w:ascii="Times New Roman" w:hAnsi="Times New Roman"/>
          <w:sz w:val="28"/>
          <w:szCs w:val="24"/>
        </w:rPr>
        <w:t>, являются не обязательными для представления педагогическими работниками, аттестующимися на первую квалификационную категор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ля установления соответствия заявленной квалификационной категории необходимо набрать: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первую квалификационную категорию – не менее 60% от максимальной суммы  баллов – 71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высшую квалификационную категорию – не менее 80% от максимальной суммы баллов – 9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ксимальная сумма баллов – 119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60" w:after="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60" w:after="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60" w:after="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60" w:after="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60" w:after="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60" w:after="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60" w:after="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60" w:after="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60" w:after="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tbl>
      <w:tblPr>
        <w:tblW w:w="15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089"/>
        <w:gridCol w:w="1275"/>
        <w:gridCol w:w="1560"/>
        <w:gridCol w:w="3471"/>
      </w:tblGrid>
      <w:tr>
        <w:trPr>
          <w:tblHeader w:val="true"/>
          <w:trHeight w:val="11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и показатели оцен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в балл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пособ выведения оценки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</w:tr>
    </w:tbl>
    <w:p>
      <w:pPr>
        <w:pStyle w:val="Normal"/>
        <w:spacing w:lineRule="auto" w:line="240" w:before="0" w:after="0"/>
        <w:rPr>
          <w:sz w:val="2"/>
        </w:rPr>
      </w:pPr>
      <w:r>
        <w:rPr>
          <w:sz w:val="2"/>
        </w:rPr>
      </w:r>
    </w:p>
    <w:tbl>
      <w:tblPr>
        <w:tblW w:w="15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8330"/>
        <w:gridCol w:w="1275"/>
        <w:gridCol w:w="1560"/>
        <w:gridCol w:w="3471"/>
      </w:tblGrid>
      <w:tr>
        <w:trPr>
          <w:tblHeader w:val="true"/>
          <w:trHeight w:val="11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24"/>
              </w:rPr>
              <w:t>1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24"/>
              </w:rPr>
              <w:t xml:space="preserve">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24"/>
              </w:rPr>
              <w:t>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24"/>
              </w:rPr>
              <w:t>5</w:t>
            </w:r>
          </w:p>
        </w:tc>
      </w:tr>
      <w:tr>
        <w:trPr>
          <w:trHeight w:val="11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1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en-US"/>
              </w:rPr>
              <w:t xml:space="preserve">Критерий 1 «Результаты профессиональной деятельности педагогического работника по итогам мониторингов, проводимых организацией» 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8</w:t>
            </w:r>
          </w:p>
        </w:tc>
      </w:tr>
      <w:tr>
        <w:trPr>
          <w:trHeight w:val="11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.1</w:t>
            </w:r>
          </w:p>
        </w:tc>
        <w:tc>
          <w:tcPr>
            <w:tcW w:w="1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  <w:t xml:space="preserve">Показатель 1.1.  «Научно-методическое обеспечение образовательной деятельности образовательной организации». 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Максимальное количество балло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– 6</w:t>
            </w:r>
          </w:p>
        </w:tc>
      </w:tr>
      <w:tr>
        <w:trPr>
          <w:trHeight w:val="116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1.1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ует в разработке содержания соответствующего раздела образовательной программы/программы развития / программы деятельности образовательной организаци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Выставляется сумма баллов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илож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аздел (подпрограмма)  образовательной программы/программы развития образовательной организаци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ы и анализ методической работы за 2-3 года</w:t>
            </w:r>
          </w:p>
        </w:tc>
      </w:tr>
      <w:tr>
        <w:trPr>
          <w:trHeight w:val="11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казатель не раскры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ан раздел образовательной программы/программы развития/программы деятельности образовательной организации соответствующий направлению работы методи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1.2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ует и организует методическую работу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Выставляется максимальный  балл</w:t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казатель не раскры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 мероприятия в соответствии планом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 мероприятия,используя разнообразные, в том числе инновационные фор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.2</w:t>
            </w:r>
          </w:p>
        </w:tc>
        <w:tc>
          <w:tcPr>
            <w:tcW w:w="1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  <w:t>Показатель 1.2. «Создание условий для профессионального роста педагогических кадров»</w:t>
            </w:r>
          </w:p>
          <w:p>
            <w:pPr>
              <w:pStyle w:val="Style15"/>
              <w:widowControl w:val="false"/>
              <w:spacing w:lineRule="exact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2</w:t>
            </w:r>
          </w:p>
        </w:tc>
      </w:tr>
      <w:tr>
        <w:trPr>
          <w:trHeight w:val="116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2.1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ует и обеспечивает повышение квалификации педагогических кадр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Выставляется сумма баллов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илож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видеозапись, конспекты, сценарии методических мероприя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ланы и анализ методической работы за 2-3 год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ланы корпоративного обу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ланы (программы, карты) профессионального роста педагогических кад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зывы коллег</w:t>
            </w:r>
          </w:p>
          <w:p>
            <w:pPr>
              <w:pStyle w:val="Style15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казатель не раскры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тивирует педагогов и обеспечивает своевременное повышение квалификации педагогических кадров по направлению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я педагогических кадров, прошедших курсы повышения квалификации по, направлению деятельности, составляет не менее 80 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2.2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уществляет методическое сопровождение аттестации педагогических кадр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методическое сопровождение аттестации педагогических кадр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ирует по вопросам нормативно-правового и методического обеспечения процесса аттес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ультирует по подготовке портфоли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ет условия для развития творческой активности, самореализации в меж-аттестационный пери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2.3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имулирует инновационную деятельность педагогических кадр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Выставляется сумма баллов</w:t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ет проблемные (творческие) группы, временные научно-исследовательские коллективы и сопровождает их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 экспертизу продуктов инновацион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ует и обобщает экспериментальную, инновационную деятельност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2.4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ет условия для обобщения и распространения педагогического опыт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Выставляется сумма баллов</w:t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ледовательно реализует план методической работы по изучению и обобщению педагогического опы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влекает педагогов в распространение педагогического опыта на муниципальном уров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влекает педагогов в распространение педагогического опыта на региональном и федеральном уровн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2.5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ует корпоративное обучени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Выставляется максимальный  балл</w:t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 мероприятия в  соответствии планом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 мероприятия в системе, используя разнообразные, в том числе инновационные фор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2.6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ует разные формы морального стимулирования и поощрения профессионального роста педагогических кадр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Выставляется сумма баллов</w:t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exac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евременно и объективно оценивает достижения, информирует  педагогический коллектив, общественность о заслугах педаго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атывает планы (программы, карты) профессионального роста педагогических кадров, отражающие возможные пути совершенствования профессиональных и личностных качеств,  развитие горизонтальной или вертикальной карь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II</w:t>
            </w:r>
          </w:p>
        </w:tc>
        <w:tc>
          <w:tcPr>
            <w:tcW w:w="1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en-US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eastAsia="en-US"/>
              </w:rPr>
              <w:t xml:space="preserve"> «Участие педагогических работников в конкурсах, фестивалях, соревнованиях, выставках и других мероприятиях (если деятельность педагогических работников связана с направлениями педагогической работы, по которым такие мероприятия проводятся)»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Максимальное количество баллов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– 9</w:t>
            </w:r>
          </w:p>
        </w:tc>
      </w:tr>
      <w:tr>
        <w:trPr>
          <w:trHeight w:val="116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реди педагогических работников образовательной организацииучастников профессиональных конкурсов, в том числе заочных (дистанционных)  конкурсов (по использованию ИКТ; инновационных, методических  разработок; публикаций; педагогических инициатив; профессионального мастерства) для педагогических работников (при условии оказания методической помощи со стороны аттестуемого педагогического работника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максимальный  балл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(при участии одного и того же педагога)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или 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умма баллов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(при наличии достижений разных уровней в разных мероприятиях)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опии дипломов, грамот, сертификатов педагогических работников образовательной организации;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ограммы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 конкурсов, смотров, фестивалей, выставок, соревнова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астие в мероприятиях муниципального уров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астие в мероприятиях регионального уров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реди педагогических работников образовательной организациипризёров профессиональных конкурсов, в том числе заочных (дистанционных)  конкурсов (по использованию ИКТ; инновационных, методических  разработок; публикаций; педагогических инициатив; профессионального мастерства) для педагогических работников (при условии оказания методической помощи со стороны аттестуемого педагогического работника)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максимальный  балл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(при участии одного и того же педагога)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или 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умма баллов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(при наличии достижений разных уровней в разных мероприятиях)</w:t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green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green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зёры муниципального уров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green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зёры регионального уров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green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зёры федерального уров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1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en-US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eastAsia="en-US"/>
              </w:rPr>
              <w:t xml:space="preserve"> «Личный вклад педагогического работника в повышение качества образования, совершенствование методов обучения и воспитания, продуктивное использование новых образовательных технологий, 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Максимальное количество баллов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56</w:t>
            </w:r>
          </w:p>
        </w:tc>
      </w:tr>
      <w:tr>
        <w:trPr>
          <w:trHeight w:val="11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1</w:t>
            </w:r>
          </w:p>
        </w:tc>
        <w:tc>
          <w:tcPr>
            <w:tcW w:w="1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  <w:t>Показатель 3.1.«Продуктивное использование в методической работе новых образовательных технологий (в том числе обучения взрослых),  включая информационные, а также цифровых образовательных ресурсов и средств»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Максимальное количество баллов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4</w:t>
            </w:r>
          </w:p>
        </w:tc>
      </w:tr>
      <w:tr>
        <w:trPr>
          <w:trHeight w:val="116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.1.1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вершенствует и развивает методы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средства и формы методической работ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Выставляется сумма баллов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екст доклада (информационная карта) с  кратким описанием собственного опыта, по совершенствованию и развитию известных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>методов, средств и форм методической работы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идеозапись, конспекты, сценарии методических мероприятий,  демонстрирующие практическое применение аттестуемым педагогом новых образовательных технологий, цифровых образовательных ресурсов и средств, использование инновационных форм методической  работы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электронные адреса (ссылки на страницы) или ScreenShot Интернет-ресурсов, подтверждающие Интернет-активность аттестуемого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иагностический  инструментарий, анализ </w:t>
            </w:r>
            <w:r>
              <w:rPr>
                <w:rFonts w:cs="Times New Roman" w:ascii="Times New Roman" w:hAnsi="Times New Roman"/>
                <w:sz w:val="24"/>
                <w:lang w:eastAsia="en-US"/>
              </w:rPr>
              <w:t xml:space="preserve">продуктивности использования </w:t>
            </w:r>
            <w:r>
              <w:rPr>
                <w:rFonts w:cs="Times New Roman" w:ascii="Times New Roman" w:hAnsi="Times New Roman"/>
                <w:sz w:val="24"/>
              </w:rPr>
              <w:t xml:space="preserve">  новых образовательных технологий; отзывы администрации, коллег</w:t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основывает целесообразность проводимых усовершенствован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 учетом целей и задач образовательного процесса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й организа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 условий деятельности, потребностей педагог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раскрывает их суть и результат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формирует диагностический инструментарий для оценки эффективности использования новых образовате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ологий, в том числе обучения взросл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слеживает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уктивно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использования новых образовате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й, в том числе обучения взрослых,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 применением диагностического инструмента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.1.2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Использует информационно-коммуникационные технологии в методической работ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Выставляется сумма баллов</w:t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польз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презентации как современное средство нагляд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адеет навыками работы с электронной почтой, сетью «Интернет», на форум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адеет навыками работы с интерактивной доской, регулярно использует цифровые образовательные ресурсы и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ует новые формы методической работы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Выставляется сумма баллов</w:t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использует инновационные формы методической работы с различными категор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х кад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ет или разрабатывает современные формы представления результатов деятельности педагогических работников, в том числе портфолио и проекты</w:t>
            </w:r>
          </w:p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использует сетевые формы распространения опыта инновационной педагогическ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Создает условия для изучения, освоения и внедрения педагогическими работниками новых образовательных технологий, включая информационны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Выставляется сумма баллов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sz w:val="24"/>
              </w:rPr>
              <w:t>планы корпоративного обученияотзывы администрации, коллег</w:t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информирование о новых образовательных технологиях, включая информацион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едагогических работников (в %), внедряющих новые образовательные технологии в образовательный процесс, имеет положительную динами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2.</w:t>
            </w:r>
          </w:p>
        </w:tc>
        <w:tc>
          <w:tcPr>
            <w:tcW w:w="1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Показатель 3.2. «Использование современных методов учета результатов и диагностики образовательного процесса»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</w:rPr>
              <w:t>Максимальное количество баллов – 3</w:t>
            </w:r>
          </w:p>
        </w:tc>
      </w:tr>
      <w:tr>
        <w:trPr>
          <w:trHeight w:val="116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одит диагностические исследования образовательного процесс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Выставляется сумма баллов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ий инструментарий; результаты диагностики (выборочно)</w:t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формирует пакет диагностических методик, проводит диагностические иссле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ирует заинтересованных участников образовательного процесса о результатах диагностики, использует результаты диагностики для планирования и коррекции образовательного проце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3</w:t>
            </w:r>
          </w:p>
        </w:tc>
        <w:tc>
          <w:tcPr>
            <w:tcW w:w="1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  <w:t>Показател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4"/>
              </w:rPr>
              <w:t xml:space="preserve"> 3.3. «Участие в экспериментальной, инновационной деятельности»</w:t>
            </w:r>
            <w:r>
              <w:rPr>
                <w:rFonts w:eastAsia="Symbol" w:cs="Symbol" w:ascii="Symbol" w:hAnsi="Symbol"/>
                <w:b/>
                <w:i/>
                <w:sz w:val="28"/>
                <w:szCs w:val="24"/>
              </w:rPr>
              <w:t>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Максимальное количество баллов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6</w:t>
            </w:r>
          </w:p>
        </w:tc>
      </w:tr>
      <w:tr>
        <w:trPr>
          <w:trHeight w:val="116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частвует в одной из форм инновационного поиска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ы работы (протоколы заседаний) проблемной (творческой) группы, временного научно-исследовательского коллектива; документы, подтверждающие участ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одной из форм инновационного поис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результативность этой деятельности</w:t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е раскрыт ил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не участв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инновационной или научно-исследовательской работе уровня образователь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инновационной или научно-исследовательской работе муниципальн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инновационной или научно-исследовательской работе региональн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4</w:t>
            </w:r>
          </w:p>
        </w:tc>
        <w:tc>
          <w:tcPr>
            <w:tcW w:w="1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4"/>
                <w:lang w:eastAsia="en-US"/>
              </w:rPr>
              <w:t xml:space="preserve"> «Транслирование опыта практических результатов профессиональной деятельности, в том числе инновационной»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Максимальное количество баллов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1</w:t>
            </w:r>
          </w:p>
        </w:tc>
      </w:tr>
      <w:tr>
        <w:trPr>
          <w:trHeight w:val="116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1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аствует в мероприятиях по распространению опы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>практических результатов профессиональной деятельности  (регулярно проводит мастер-классы, тренинги, стендовые защиты, выступает с докладами на семинарах, вебинарах, конференциях,  педагогических чтениях и т.п.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ограмм мероприятий по распространению педагогического опыт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графические данные, копии публикаци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кумента о проведении мероприятий в системе педагогического образования</w:t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е раскры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й организации (не менее 3-х факт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NewRoman;MS Mincho" w:cs="Times New Roman"/>
                <w:bCs/>
                <w:iCs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го уровня (не менее 2-х факт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NewRoman;MS Mincho" w:cs="Times New Roman"/>
                <w:bCs/>
                <w:iCs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гионального уров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.4.2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личие научно-методических публикаций по проблемам образования и воспитания обучающихся, имеющих соответствующий гриф и выходные данные, в том числе в сети Интернет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униципального уров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гионального/федерального уров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.5</w:t>
            </w:r>
          </w:p>
        </w:tc>
        <w:tc>
          <w:tcPr>
            <w:tcW w:w="1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4"/>
                <w:lang w:eastAsia="en-US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4"/>
              </w:rPr>
              <w:t>Непрерывность образования педагогического работник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4"/>
                <w:lang w:eastAsia="en-US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 7</w:t>
            </w:r>
          </w:p>
        </w:tc>
      </w:tr>
      <w:tr>
        <w:trPr>
          <w:trHeight w:val="116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1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ает квалификацию и проходит обучение в различных форма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Выставляется сумма баллов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иложения: 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>удостоверения, свидетельства, сертификаты, справки об окончании курсов, семинаров, в том числе в дистанционной форме, стажировок и других форм образования</w:t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дополнительным профессиональным образовательным программам по профилю преподаваемого предмета (направлению деятельности), включающим  общетеоретический и предметно-технологический блоки, в объеме не менее 108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жировки, семинары, вебинары(не менее 3-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образование, включая участие в профессиональных конференциях, круглых столах, Интернет-форумах (не менее 3-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6</w:t>
            </w:r>
          </w:p>
        </w:tc>
        <w:tc>
          <w:tcPr>
            <w:tcW w:w="1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4"/>
                <w:lang w:eastAsia="en-US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  <w:t>Признание профессиональным сообществом высокой квалификации педагогического работник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4"/>
                <w:lang w:eastAsia="en-US"/>
              </w:rPr>
              <w:t>»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  <w:t>*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 6</w:t>
            </w:r>
          </w:p>
        </w:tc>
      </w:tr>
      <w:tr>
        <w:trPr>
          <w:trHeight w:val="116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1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ует в деятельности аттестационных, экспертных комиссий, жюри, в судействе соревнований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Выставляется сумма баллов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иложения: 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>копии приказов, справки о включении педагогического работника в  соответствующие</w:t>
            </w:r>
            <w:r>
              <w:rPr>
                <w:rFonts w:cs="Times New Roman" w:ascii="Times New Roman" w:hAnsi="Times New Roman"/>
                <w:sz w:val="24"/>
              </w:rPr>
              <w:t xml:space="preserve"> комиссии, жюри, судейский состав</w:t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казатель не раскры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ня образовательной организации (не менее 3-х факт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го уровня (не менее 2-х факт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гионального уров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7</w:t>
            </w:r>
          </w:p>
        </w:tc>
        <w:tc>
          <w:tcPr>
            <w:tcW w:w="1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  <w:t xml:space="preserve">Показатель 3.7. «Награды и поощрения педагогического работника за личный вклад в повышение качества образования, успехи в профессиональной деятельности» 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Максимальное количество баллов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</w:t>
            </w:r>
          </w:p>
        </w:tc>
      </w:tr>
      <w:tr>
        <w:trPr>
          <w:trHeight w:val="116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1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еет в межаттестационный период грамоты, поощрения, благодарственные письма по профилю работы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пии документов, подтверждающие награды и поощрения педагогического работника</w:t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ователь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ональн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eastAsia="en-US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4"/>
                <w:lang w:eastAsia="en-US"/>
              </w:rPr>
              <w:t xml:space="preserve"> «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Максимальное количество баллов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26</w:t>
            </w:r>
          </w:p>
        </w:tc>
      </w:tr>
      <w:tr>
        <w:trPr>
          <w:trHeight w:val="11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.1</w:t>
            </w:r>
          </w:p>
        </w:tc>
        <w:tc>
          <w:tcPr>
            <w:tcW w:w="1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4"/>
                <w:lang w:eastAsia="en-US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4"/>
              </w:rPr>
              <w:t>Методическая рабо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4"/>
                <w:lang w:eastAsia="en-US"/>
              </w:rPr>
              <w:t>»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Максимальное количество баллов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</w:t>
            </w:r>
          </w:p>
        </w:tc>
      </w:tr>
      <w:tr>
        <w:trPr>
          <w:trHeight w:val="17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аствует в работе методических советов, объединений, педагогических советов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Выставляется сумма баллов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копии приказов, справки, планы/протоколы заседаний </w:t>
            </w:r>
            <w:r>
              <w:rPr>
                <w:rFonts w:cs="Times New Roman" w:ascii="Times New Roman" w:hAnsi="Times New Roman"/>
                <w:sz w:val="24"/>
              </w:rPr>
              <w:t xml:space="preserve"> методических  объединений, советов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 xml:space="preserve">копии приказов о назначении наставников, отзывы </w:t>
            </w:r>
            <w:r>
              <w:rPr>
                <w:rFonts w:cs="Times New Roman" w:ascii="Times New Roman" w:hAnsi="Times New Roman"/>
                <w:sz w:val="24"/>
              </w:rPr>
              <w:t>молодых педагогов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копии свидетельств, сертификатов участника клуба, ассоциац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ктронные адреса (ссылки на страницы) или ScreenShot сетевого сообщества</w:t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 деятельностью методических объединений, советов образовательной организации</w:t>
            </w:r>
          </w:p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являет активность в работе методических советов, объединений муниципального/регионального уров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вляется наставником молодых педагогов: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Выставляется сумма баллов</w:t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 мероприятия по наставнич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аствует в деятельности профессиональных клубов, ассоциаций, сетевых сообществах педагог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Выставляется сумма баллов</w:t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го/ регионального/федерального уровня</w:t>
            </w:r>
          </w:p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.2</w:t>
            </w:r>
          </w:p>
        </w:tc>
        <w:tc>
          <w:tcPr>
            <w:tcW w:w="1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4"/>
                <w:lang w:eastAsia="en-US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  <w:t xml:space="preserve">Участи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4"/>
                <w:lang w:eastAsia="en-US"/>
              </w:rPr>
              <w:t xml:space="preserve"> в разработке программно-методического сопровождения образовательного процесса»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-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1</w:t>
            </w:r>
          </w:p>
        </w:tc>
      </w:tr>
      <w:tr>
        <w:trPr>
          <w:trHeight w:val="116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вает программно-методическое сопровождение образовательного процесса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cy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оп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а (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граммы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ой рабо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 обучающимис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уктов педагогической деятельности (не менее двух)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зывы, рецензии, экспертные заключения на  продукты педагогической деятельности  </w:t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cyan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cyan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cyan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cyan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ровождение модифицированных программ (более3-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cyan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cyan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cyan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овождение авторских програм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cyan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cyan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ет продукты педагогической деятельности (положения, программные, методические, дидактические материалы и т.д.), прошедшие внешнюю экспертизу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cyan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cyan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cyan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cyan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cyan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уровне образователь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cyan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cyan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cyan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cyan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cyan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cyan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ональн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.3</w:t>
            </w:r>
          </w:p>
        </w:tc>
        <w:tc>
          <w:tcPr>
            <w:tcW w:w="1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4"/>
                <w:lang w:eastAsia="en-US"/>
              </w:rPr>
              <w:t xml:space="preserve"> «Участие в профессиональных конкурсах»</w:t>
            </w:r>
            <w:r>
              <w:rPr>
                <w:rFonts w:eastAsia="Symbol" w:cs="Symbol" w:ascii="Symbol" w:hAnsi="Symbol"/>
                <w:b/>
                <w:i/>
                <w:sz w:val="28"/>
                <w:szCs w:val="24"/>
              </w:rPr>
              <w:t></w:t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аксимальное количество баллов – 6</w:t>
            </w:r>
          </w:p>
        </w:tc>
      </w:tr>
      <w:tr>
        <w:trPr>
          <w:trHeight w:val="11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ет в заочных/дистанционных конкурсах (по использованию ИКТ; инновационных, методических  разработок; публикаций; педагогических инициатив и т.п.) для педагогических работников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максимальный  балл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(при участии в одном конкурсе)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или 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сумма баллов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(при участии в разных конкурсах)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пии документов, подтверждающих участие/призёрство/ победу в профессиональном конкурсе</w:t>
            </w:r>
          </w:p>
        </w:tc>
      </w:tr>
      <w:tr>
        <w:trPr>
          <w:trHeight w:val="11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 или не участв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exac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гионального уров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4.</w:t>
            </w:r>
          </w:p>
        </w:tc>
        <w:tc>
          <w:tcPr>
            <w:tcW w:w="1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4"/>
              </w:rPr>
              <w:t>Показатель «Социальная активность педагогического работника, участие в решении общественных проблем»</w:t>
            </w:r>
            <w:r>
              <w:rPr>
                <w:rFonts w:eastAsia="Symbol" w:cs="Symbol" w:ascii="Symbol" w:hAnsi="Symbol"/>
                <w:b/>
                <w:i/>
                <w:color w:val="FF0000"/>
                <w:sz w:val="28"/>
                <w:szCs w:val="24"/>
              </w:rPr>
              <w:t></w:t>
            </w:r>
          </w:p>
          <w:p>
            <w:pPr>
              <w:pStyle w:val="Normal"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Максимальное количество баллов –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</w:tr>
      <w:tr>
        <w:trPr>
          <w:trHeight w:val="116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деятельности органов государственно-общественного управления образовательной организации, местного самоуправления, общественных организаций, объединений, волонтерском движении (член попечительского/управляющего совета, совета трудового коллектива, профсоюзный активист, председатель/член совета микрорайона, депутат совета, член избирательной комиссии, общественной палаты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кумент, подтверждающий членство в соответствующей организации</w:t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ователь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Style15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00" w:before="60" w:after="6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6:25:00Z</dcterms:created>
  <dc:creator>193</dc:creator>
  <dc:description/>
  <dc:language>en-US</dc:language>
  <cp:lastModifiedBy>Юлия Старостина</cp:lastModifiedBy>
  <cp:lastPrinted>2014-08-07T09:42:00Z</cp:lastPrinted>
  <dcterms:modified xsi:type="dcterms:W3CDTF">2019-02-05T16:25:00Z</dcterms:modified>
  <cp:revision>2</cp:revision>
  <dc:subject/>
  <dc:title/>
</cp:coreProperties>
</file>