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Приложение № 3</w:t>
      </w:r>
    </w:p>
    <w:p>
      <w:pPr>
        <w:pStyle w:val="Normal"/>
        <w:suppressAutoHyphens w:val="false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к Регламенту работы аттестационной комиссии Саратовской области по проведению аттестации педагогических работников педагогических работников государственных, муниципальных, частных организаций, осуществляющих образовательную деятельность, </w:t>
      </w:r>
    </w:p>
    <w:p>
      <w:pPr>
        <w:pStyle w:val="Normal"/>
        <w:suppressAutoHyphens w:val="false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в целях установления квалификационной категории </w:t>
      </w:r>
    </w:p>
    <w:p>
      <w:pPr>
        <w:pStyle w:val="Normal"/>
        <w:autoSpaceDE w:val="false"/>
        <w:spacing w:lineRule="auto" w:line="240" w:before="0" w:after="0"/>
        <w:ind w:left="864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/>
          <w:b/>
          <w:bCs/>
          <w:sz w:val="32"/>
          <w:szCs w:val="32"/>
          <w:lang w:eastAsia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итерии и показатели оценки результативности профессиональной деятельности </w:t>
      </w:r>
    </w:p>
    <w:p>
      <w:pPr>
        <w:pStyle w:val="TextBody"/>
        <w:jc w:val="center"/>
        <w:rPr/>
      </w:pPr>
      <w:r>
        <w:rPr>
          <w:b/>
          <w:bCs/>
          <w:sz w:val="32"/>
          <w:szCs w:val="32"/>
        </w:rPr>
        <w:t>(достижений) педагогических работников для установления соответствия квалификационной категории (первой или высшей) по должности по должности «старший воспитатель»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в организациях, реализующих основную образовательную программу дошкольного образования)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531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11"/>
        <w:gridCol w:w="3104"/>
        <w:gridCol w:w="3257"/>
        <w:gridCol w:w="1844"/>
        <w:gridCol w:w="406"/>
        <w:gridCol w:w="8"/>
        <w:gridCol w:w="2021"/>
        <w:gridCol w:w="992"/>
      </w:tblGrid>
      <w:tr>
        <w:trPr>
          <w:trHeight w:val="1134" w:hRule="atLeast"/>
          <w:cantSplit w:val="true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я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тверждающие документы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мендации по оценке показателей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ка показател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балл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-оценка</w:t>
            </w:r>
          </w:p>
        </w:tc>
      </w:tr>
      <w:tr>
        <w:trPr>
          <w:trHeight w:val="403" w:hRule="atLeast"/>
        </w:trPr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«Результаты освоения обучающимися образовательных программ по итогам мониторингов, проводимых организацией»</w:t>
            </w:r>
          </w:p>
        </w:tc>
      </w:tr>
      <w:tr>
        <w:trPr>
          <w:trHeight w:val="2996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.1.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своения воспитанниками образовательных программ по итогам внутреннего мониторинга (по результатам диагност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комплексного подхода к оценке итоговых и промежуточных результатов освоения воспитанниками основной образовательной программы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иказа и положения о проведении мониторинга достижения детьми планируемых результатов освоения ООП дошкольного образования, информационно-аналитический отчёт, рекомендации по итогам проведённых мониторингов (не менее 2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701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.2. Динамика показателей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своения воспитанниками образовательных программ по итогам внутреннего мониторинга (по результатам диагностики)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инамики индивидуального развития детей (сводная информация по организации)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, графики, диаграммы, таблицы и комментарии к ним за три 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3. Доля воспитанников, имеющих высокий уровень развития в соответствии с требованиями основной общеобразовательной программы, реализуемой организацией</w:t>
            </w:r>
          </w:p>
        </w:tc>
        <w:tc>
          <w:tcPr>
            <w:tcW w:w="3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диагностики уровня сформированности специальных умений и навыков воспитанников (сводная информация по организации)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ая справка, включающая схемы, графики, диаграммы, таблицы и комментарии к ним за три года, с указанием используемых диагностических методи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– от 5 до 15 %  </w:t>
            </w:r>
          </w:p>
        </w:tc>
        <w:tc>
          <w:tcPr>
            <w:tcW w:w="2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3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–от 16 до 25% </w:t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3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–свыше 25%    </w:t>
            </w:r>
          </w:p>
        </w:tc>
        <w:tc>
          <w:tcPr>
            <w:tcW w:w="2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баллов по критерию 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 возможная сумма баллов по критерию 1 равна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27" w:hRule="atLeast"/>
        </w:trPr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«Выявление и развитие способностей обучающихся к научной (интеллектуальной), творческой, физкультурно-спортивной деятельности, а также их участие в олимпиадах, конкурсах, фестивалях, соревнованиях» </w:t>
            </w:r>
          </w:p>
        </w:tc>
      </w:tr>
      <w:tr>
        <w:trPr>
          <w:trHeight w:val="2319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1. Обеспечение дифференцированного подхода в методической работе с педагогическими кадрам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ифференцированной методической работы с  учетом индивидуальных образовательных потребностей педагогов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индивидуальных образовательных потребностей педагогов (диагностика); индивидуальные маршруты методического сопровождения педагогов 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2.2. Участие педагогических работников в профессиональных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курсах, смотрах, фестивалях, соревнованиях, выставках и других конкурсных мероприят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организации педагогических работников – участников, призеров и победителей профессиональных конкурсов различной направленности (при условии оказания методической помощи со стороны аттестуемого)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информационный отчет, диаграммы, подтверждающие рост доли педагогов, принимающих участие в конкурсах, фестивалях, смотрах профессионального мастерства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менее 40% педаг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40-60% педагог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более 60% педагог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7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3. Доля педагогических работников организации, имеющих призовые места в профессиональных конкурсных мероприятиях различных уровней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енные данные об участии педагогов организации в профессиональных конкурсных мероприятиях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справка; копии дипломов, грамот, сертификатов, программ конкурсов, фестивалей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уровень организ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муниципальный урове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региональный (федеральный) уровен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9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4. Участие воспитанников в конкурсных мероприятиях художественно-эстетической, патриотической, экологической, краеведческой и спортивной направленност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организации воспитанников – участников, призеров и победителей профессиональных конкурсов различной направленности (при условии оказания методической помощи со стороны аттестуемого)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информационный отчет, диаграммы, подтверждающие рост доли воспитанников, принимающих участие в конкурсных мероприятиях художественно-эстетической, патриотической, экологической, краеведческой, спортивной и др. направленности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менее 50% воспитан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– 50-70% воспитанн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более 70% воспитаннико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8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5. Доля воспитанников, имеющих призовые места на конкурсных мероприятиях художественно-эстетической, патриотической, экологической, краеведческой и спортивной направленност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 зафиксированные достижения воспитанников в конкурсах и иных мероприятиях различного уро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справка, копии дипломов, грамот, сертификатов, программ конкурсов, фестивалей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уровень организ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муниципальный уро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региональный (федеральный) уровен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19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2.6. Реализация программ с учётом образовательных потребностей, интересов и мотивов детей и членов их семей 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кружков, студий, секций, занятий с учётом образовательных потребностей, интересов и мотивов детей и членов их семей  и т.п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ая справка о реализации программ (в том числе парциальных), работе кружков, секций, студий и т.п., копии распорядительных документов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баллов по критерию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 возможная сумма баллов по критерию 2 равна 14</w:t>
            </w:r>
          </w:p>
        </w:tc>
      </w:tr>
      <w:tr>
        <w:trPr>
          <w:trHeight w:val="804" w:hRule="atLeast"/>
        </w:trPr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«Личный вклад педагогического работника в повышение качества образования, совершенствование методов обучения и воспитания, и продуктивное использование новых образовательных технологий, 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»</w:t>
            </w:r>
          </w:p>
        </w:tc>
      </w:tr>
      <w:tr>
        <w:trPr>
          <w:trHeight w:val="56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1. Научно-методическое обеспечение деятельности образовательной организации 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организация методической работы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 и анализ методической работы за 2-3 год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 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2.Создание условий для профессионального роста педагогических кадров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евременного повышения квалификации педагогических кадров по направлению деятельности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ая справка, , планы (программы, графики) профессионального роста педагог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3. Осуществление методического сопровождения аттестации педагогических кадров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, консультирование педагогов по подготовке и прохождению аттестации, создание условий для творческой активности, самореализации педагогов в межаттестационный период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(программы) работы с педагогами по направлению, краткая информационная справк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4. Стимулирование инновационной деятельности педагогических кадров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блемных (творческих) групп, сопровождение их деятельности, организация и обобщение экспериментальной, инновационной деятельности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ая справка, приказы, выписки из протоколов педагогических совет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5. Создание условий для обобщения и распространения педагогического опыта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лана методической работы по изучению и обобщению педагогического опыт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(программы, карты), приказы, выписки из протоколов педагогических совет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6. Продуктивное использование в методической работе новых образовательных технологий, включая информационные, а также цифровые образовательные ресурсы и средства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развитие методов, средств и форм методической работы. Описание новых образовательных технологий, обоснование их выбора, особенностей и примеров использования в собственной практике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ая справка с кратким описанием собственного опыта, основанного на развитии известных методов, средств и форм методической работы, сценарии методических мероприятий (не менее 2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7. Использование педагогом информационно-коммуникативных технологий в методической работе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ультимедийных презентаций,  информационных цифровых  ресурсов  и средств сети Интернет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й сайт образовательной организации, перечень информационных ресурсов, электронные адреса (ссылки на страницы) или скрин-шот страницы интернет-ресурсов, подтверждающие интернет-активность аттестуемого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8. Использование в образовательном процессе здоровьесберегающих технологий, методик и приемов оздоровления детей, рекомендованных на федеральном или региональном уровне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проблемы сохранения и укрепления здоровья воспитанников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б использовании  здоровьесберегающих технологий, методик и приемов, применяемых в образовательном процессе (желательно, с анализом результативности их применения), копии писем, приказов и т.п., план мероприятий, направленных на формирование культуры здорового образа жизн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9. Эффективная организация развивающей предметно-пространственной среды организации, методического кабин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использование основных элементов развивающей предметно-пространственной среды организации для включения воспитанников в различные виды деятельности, особенности оформления методического кабинет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справка о содержании развивающей среды организации, фотографии групповых и иных помещений организации, методического кабинет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10. Участие организации (аттестуемого) в экспериментальной и инновационной деятельност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работы проблемных (творческих) групп, временных научно-методических коллективов, опытно-экспериментальной или инновационной работы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ая справка, приказы, планы работы (протоколы) творческих групп и т.п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уровень организа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– муниципальный уров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региональный (федеральный) уровень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/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11. Транслирование опыта практических результатов профессиональной деятельности, в том числе экспериментальной и инновационной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 по распространению опыта практических результатов профессиональной деятельности (проведение мастер-классов, тренингов, стендовой защиты, выступления на семинарах, вебинарах, конференциях и т.д.)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справка, копии свидетельств, удостоверений, сертификатов, грамот, копии приказ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уровень организа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– муниципальный уровен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региональный (федеральный) уровень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/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12. Наличие научно-методических публикаций по проблемам образования и воспитания обучающихся, имеющих соответствующий гриф и выходные данные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убликаций, имеющих гриф и выходные данные; публикации в электронной форме на официальных сайтах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графические данные, копии публикаций; текст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убликаций с указанием Интернет-адреса (не менее 2-х публикаций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уровень организа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– муниципальный уровен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региональный (федеральный) уровень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/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13. Непрерывность образования аттестуемого педагогического работника</w:t>
            </w:r>
          </w:p>
        </w:tc>
        <w:tc>
          <w:tcPr>
            <w:tcW w:w="3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 подтвержденные формы повышения квалификации аттестуемого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кумента о прохождении курсов повышения квалификации в объеме не мене 72 час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присутствует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ировки, вебинары, семинары, круглые столы и т.п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присутствует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разование с представлением темы, сроков, задач, форм представления опыта или результативности работы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присутствует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14. Признание профессиональным сообществом высокой квалификации педагогического работника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еятельности аттестационных, экспертных  комиссий, жюри, в судействе соревнований и т.п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дтверждающих документов о включении педагогического работника в соответствующие комисси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уровень организа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– муниципальный уровен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региональный (федеральный) уровень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/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баллов по критерию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 возможная сумма баллов по критерию 1 равна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. «Активное участие в работе методических объединений педагогических работников организаций, в разработке программно-методического сопровождения образовательного процесса, профессиональных конкурсах»</w:t>
            </w:r>
          </w:p>
        </w:tc>
      </w:tr>
      <w:tr>
        <w:trPr>
          <w:trHeight w:val="490" w:hRule="atLeast"/>
        </w:trPr>
        <w:tc>
          <w:tcPr>
            <w:tcW w:w="3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1. Участие в работе методических советов, объединений, педагогических советов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активное участие в работе методических объединений, советов различного уровня, тьюторство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опии приказов, справки, планы/протоколы засед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ческих  объединений, педсоветов; сертифик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уровень организации 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3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муниципаль-ный </w:t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3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региональный </w:t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2. Наставничество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нформационно-методической поддержки молодым специалистам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опии приказов о назначении наставник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мероприятий,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отзыв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ых педагог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3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3. Участие в деятельности профессиональных клубов, ассоциаций, сетевых сообществах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еятельности профессиональных клубов, ассоциаций, сетевых сообществах различного уровня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свидетельств, сертификатов участника клуба, ассоци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адреса (ссылки на страницы) или Screen Shot сетевого сообществ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уровень организации 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3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муниципальный </w:t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38" w:hRule="atLeast"/>
        </w:trPr>
        <w:tc>
          <w:tcPr>
            <w:tcW w:w="3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региональный (федеральный)</w:t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6" w:hRule="atLeast"/>
        </w:trPr>
        <w:tc>
          <w:tcPr>
            <w:tcW w:w="3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4. Результативность участия педагога в конкурсных мероприятиях, программах, грантах, инновационных проектах, имеющих профессиональное значение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фессионального мастерства в рамках профессиональных слетов, конкурсов и других мероприятий различного уров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 учитывается участие в мероприятиях различного уровня независимо от числа таких участий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сертификатов, дипломов и т.д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уровень организации </w:t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3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муниципальный </w:t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855" w:hRule="atLeast"/>
        </w:trPr>
        <w:tc>
          <w:tcPr>
            <w:tcW w:w="3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региональный (федеральный)</w:t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631" w:hRule="atLeast"/>
        </w:trPr>
        <w:tc>
          <w:tcPr>
            <w:tcW w:w="3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5. Участие в разработке программно-методического сопровождения образовательного процесса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по разработке основной образовательной программы дошкольного образования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подтверждающих документов о деятельности творческой группы по разработке ООП образовательной организации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реализации ФГОС дошкольного образования, программно-методические материалы, документация для обеспечения образовательного процесса, в том числе локальные акты по методической работе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рекомендаций по программно-методическому сопровождению образовательного процесса, разработанного аттестуемым, копии продуктов педагогической деятельности (не менее 2)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мма баллов по критерию 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ально возможная сумма баллов по критерию 4 равна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890" w:hRule="atLeast"/>
        </w:trPr>
        <w:tc>
          <w:tcPr>
            <w:tcW w:w="1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мма баллов по критериям 1 - 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ально возможная сумма баллов по критериям 1 – 4 равна 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shd w:fill="FFFF00" w:val="clea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*Педагогический работник, набравший от 42 до 56 баллов (более 60%) может претендовать на 1 квалификационную категор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**Педагогический работник, набравший 57 и более баллов (более 80 %) может претендовать на высшую квалификационную категорию.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веренные руководителем образовательной организации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7">
    <w:name w:val="Текст сноски Знак"/>
    <w:qFormat/>
    <w:rPr>
      <w:rFonts w:ascii="Arial" w:hAnsi="Arial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2:27:00Z</dcterms:created>
  <dc:creator>vdovinato</dc:creator>
  <dc:description/>
  <cp:keywords/>
  <dc:language>en-US</dc:language>
  <cp:lastModifiedBy>Юлия Старостина</cp:lastModifiedBy>
  <cp:lastPrinted>2014-09-08T08:21:00Z</cp:lastPrinted>
  <dcterms:modified xsi:type="dcterms:W3CDTF">2019-02-12T14:25:00Z</dcterms:modified>
  <cp:revision>14</cp:revision>
  <dc:subject/>
  <dc:title>Критерии и показатели профессиональной компетентности и результативности</dc:title>
</cp:coreProperties>
</file>