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и педагогических работников педагогических работников государственных,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учитель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-дефектолог» (ОУ, ДОУ)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469"/>
        <w:gridCol w:w="2427"/>
        <w:gridCol w:w="1927"/>
        <w:gridCol w:w="1843"/>
        <w:gridCol w:w="8"/>
        <w:gridCol w:w="1409"/>
      </w:tblGrid>
      <w:tr>
        <w:trPr>
          <w:trHeight w:val="818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818" w:hRule="atLeast"/>
        </w:trPr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Результаты освоения обучающимися с ОВЗ образовательных программ по итогам мониторингов, проводимых организацией.»</w:t>
            </w:r>
          </w:p>
        </w:tc>
      </w:tr>
      <w:tr>
        <w:trPr>
          <w:trHeight w:val="854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1.Доля  воспитанников с ОВЗ, имеющих положительные результаты в развитии, коррекции и решении личностных проблем за последний учебный год 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ая динамика развития воспитанников 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ка о результата внутреннего мониторинга реализации коррекционной программы, заверенная руководителем образовательной организации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 -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70% -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00% - 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2. Динамика доли обучающихся, воспитанников с ОВЗ (в %), имеющих положительные результаты в коррекции имеющегося дефекта и решении личностных проблем, заданные образовательной программой (индивидуальным «маршрутом» развития обучающихся; коррекционно-комплексным планом развития личности обучающихся) за 3 года, приходящихся на межаттестационный период, по выбору аттестуемого педагогического работника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итивная динамика развития доли воспитанников с ОВЗ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ка о положительной динамике качества коррекционной работы; сводная таблица результатов мониторинга эффективности коррекционной работы с детьми, заверенная руководителем ; динамические таблицы доли обучающихся с положительными результатами работы (по годам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сутствие-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ющий бал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+2 % - 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+ 3% -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% и выше  -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4.  Позитивная динамика индивидуальных показателей воспитаннинов</w:t>
            </w:r>
          </w:p>
        </w:tc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ложительная динамика показателей результата в коррекции имеющегося дефекта  обучающихс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оказателей обучающихся)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динамики индивидуальных показателей воспитанников (за 2-4 года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-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е соответствие -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е соответствие -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1 равна 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ind w:left="360"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8330</wp:posOffset>
                </wp:positionH>
                <wp:positionV relativeFrom="paragraph">
                  <wp:posOffset>635</wp:posOffset>
                </wp:positionV>
                <wp:extent cx="91814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260"/>
                              <w:gridCol w:w="2619"/>
                              <w:gridCol w:w="1951"/>
                              <w:gridCol w:w="1848"/>
                              <w:gridCol w:w="1412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44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ритерий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II.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Личный вклад педагогического работника в достижен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бильных положительных результатов  освоения обучающимися, воспитанниками с ОВЗ образовательных программ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2.1. Использование педагогом в образовательном процессе современных коррекционно- образовательных технологий и методи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личие системы деятельности по использованию в образовательном процессе современных образовательных технологий и методик,  ИК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аботка цифровых образовательных ресурсов, банка презентаций, электронных учебников; участиев очных/заочных/дистанционных конкурсах (по использованию ИКТ; инновационных, методических разработок; публикаций; педагогических инициатив и др.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налитическая справка с указанием конкретных коррекционно-образовательных технологий, используемых в образовательном процессе 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– отсу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4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2.Организация педагогической деятельности с учетом индивидуальных особенностей воспитанников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Наличие системы работы с детьм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адаптированным индивидуальным программам,  по индивидуальным  планам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  с указанием  нагрузки учителя по данному виду деятельности и форм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, планов, индивидуальных программ и т.д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-отсу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полнительная дифференцированная работа с различными категориями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абоуспевающие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уппы рис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имеющие сложную структуру дефекта, тяжёлую степень выраженности дефекта, и др. патологии со стороны ЦНС. 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 с указанием нагрузки по данному виду деятельност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, копии заключения ПМПК и другие медицинские документы и т.д.(без персональных данны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-отсу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0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2 равна 6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5pt;height:595.3pt;mso-wrap-distance-left:9pt;mso-wrap-distance-right:9pt;mso-wrap-distance-top:0pt;mso-wrap-distance-bottom:0pt;margin-top:0.05pt;mso-position-vertical-relative:text;margin-left:47.9pt;mso-position-horizontal-relative:text">
                <v:fill opacity="0f"/>
                <v:textbox inset="0in,0in,0in,0in">
                  <w:txbxContent>
                    <w:tbl>
                      <w:tblPr>
                        <w:tblW w:w="14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260"/>
                        <w:gridCol w:w="2619"/>
                        <w:gridCol w:w="1951"/>
                        <w:gridCol w:w="1848"/>
                        <w:gridCol w:w="1412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44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ритерий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II. 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Личный вклад педагогического работника в достижен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абильных положительных результатов  освоения обучающимися, воспитанниками с ОВЗ образовательных программ»</w:t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2.1. Использование педагогом в образовательном процессе современных коррекционно- образовательных технологий и методи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личие системы деятельности по использованию в образовательном процессе современных образовательных технологий и методик,  ИК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работка цифровых образовательных ресурсов, банка презентаций, электронных учебников; участиев очных/заочных/дистанционных конкурсах (по использованию ИКТ; инновационных, методических разработок; публикаций; педагогических инициатив и др.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Аналитическая справка с указанием конкретных коррекционно-образовательных технологий, используемых в образовательном процессе 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– отсу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 полное соответствие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/1/2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4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2.Организация педагогической деятельности с учетом индивидуальных особенностей воспитанников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Наличие системы работы с детьм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адаптированным индивидуальным программам,  по индивидуальным  планам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авка  с указанием  нагрузки учителя по данному виду деятельности и форм работы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, планов, индивидуальных программ и т.д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-отсу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лное соответствие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/1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ая дифференцированная работа с различными категориями обучающих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абоуспевающие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уппы рис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имеющие сложную структуру дефекта, тяжёлую степень выраженности дефекта, и др. патологии со стороны ЦНС. 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авка с указанием нагрузки по данному виду деятельност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, копии заключения ПМПК и другие медицинские документы и т.д.(без персональных данных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-отсу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лное соответствие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/1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30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2 равна 6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360" w:firstLine="34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260"/>
        <w:gridCol w:w="2693"/>
        <w:gridCol w:w="1985"/>
        <w:gridCol w:w="1786"/>
        <w:gridCol w:w="10"/>
        <w:gridCol w:w="1423"/>
      </w:tblGrid>
      <w:tr>
        <w:trPr>
          <w:trHeight w:val="664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664" w:hRule="atLeast"/>
        </w:trPr>
        <w:tc>
          <w:tcPr>
            <w:tcW w:w="14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й Ш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Выявление  и  развитие  способностей  обучающихся  к  научной  (интеллектуальной), творческой,  а также  их  участие в  олимпиадах,  конкурсах,  фестивалях, 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</w:tc>
      </w:tr>
      <w:tr>
        <w:trPr>
          <w:trHeight w:val="33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1. Отражение деятельности преподавателя в интеграции с образовательным простран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ициально зафиксированные достижения воспитанников  в конкурсах, фестивалях, соревно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 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ав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и дипломов, грамот, сертификатов, приказов и других официальных документов (положения, приказы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ляется соответствующий бал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2. Организация педагогом  социально-значимой деятельности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деятельности воспитанников в социально- значимых проект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-1; Муниципальный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-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4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3.Организация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хва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дагогом  обучающихся внеурочной деятельностью по предмету за отчётный перио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;тарификация, приказы об организации работы  кружка, секции,  списки участников, заверенные руководителем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внеучебной деятельностью по предм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00 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 по критерию 3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3 равна 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568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89280</wp:posOffset>
                </wp:positionV>
                <wp:extent cx="915987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1"/>
                              <w:gridCol w:w="3118"/>
                              <w:gridCol w:w="2408"/>
                              <w:gridCol w:w="2130"/>
                              <w:gridCol w:w="1701"/>
                              <w:gridCol w:w="1417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4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 «Личный вклад в повышение качества воспитания, совершенствования методов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4.1. Участие педагога в работе региональных и федеральных инновационных площадок в сфере образования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ультативность опытно-экспериментальной и иннова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; справка, заверенная руководителем ОУ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– 2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- 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2. Участие педагога в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39" w:hanging="3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 результатов исследовательской деятельности в рамках научно-практических конференций, профессиональных слетов   и других мероприятий различного уровня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ограмм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й, сертификатов, дипломов,  проектной деятельности, статьи в СМИ и т.д.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 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гиональный уровень - 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уровень - 3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3. Обобщение и распространение собственного педагогического опы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дение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рытых уроков, мастер – классов,  выступления на семинарах, круглых столах; публикации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тификатов; видеозаписи открытых уроков, мастер-классов, выступлений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1 Муниципальный уровень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- 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4.Профессиональная экспер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в работе экспертных комиссий, групп; жюри олимпиад, конкурсов; творческих лабораторий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учитывается очное участ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;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положений о мероприятиях с указанием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а жюри; выписки из протоколов заседаний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их объединений и экспертных групп; план работы объединения и т.д.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-1 Муниципальный уровень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-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130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ind w:left="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4 равна 1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95.3pt;mso-wrap-distance-left:9pt;mso-wrap-distance-right:9pt;mso-wrap-distance-top:0pt;mso-wrap-distance-bottom:0pt;margin-top:46.4pt;mso-position-vertical-relative:text;margin-left: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1"/>
                        <w:gridCol w:w="3118"/>
                        <w:gridCol w:w="2408"/>
                        <w:gridCol w:w="2130"/>
                        <w:gridCol w:w="1701"/>
                        <w:gridCol w:w="1417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4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ритер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 «Личный вклад в повышение качества воспитания, совершенствования методов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.1. Участие педагога в работе региональных и федеральных инновационных площадок в сфере образования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ультативность опытно-экспериментальной и инновационной деятельности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; справка, заверенная руководителем ОУ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– 2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- 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5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2. Участие педагога в исследовательской деятельност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39" w:hanging="3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зентация результатов исследовательской деятельности в рамках научно-практических конференций, профессиональных слетов   и других мероприятий различного уровня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ограмм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й, сертификатов, дипломов,  проектной деятельности, статьи в СМИ и т.д.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 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гиональный уровень -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уровень - 3 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8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3. Обобщение и распространение собственного педагогического опы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дение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рытых уроков, мастер – классов,  выступления на семинарах, круглых столах; публикации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тификатов; видеозаписи открытых уроков, мастер-классов, выступлений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1 Муниципальный уровень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- 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4.Профессиональная экспертная деятельност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работе экспертных комиссий, групп; жюри олимпиад, конкурсов; творческих лабораторий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учитывается очное участ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;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положений о мероприятиях с указанием 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а жюри; выписки из протоколов заседаний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их объединений и экспертных групп; план работы объединения и т.д.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-1 Муниципальный уровень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-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1300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ind w:left="108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4 равна 1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5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5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ind w:left="5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159875" cy="6098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609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261"/>
                              <w:gridCol w:w="2409"/>
                              <w:gridCol w:w="2127"/>
                              <w:gridCol w:w="1706"/>
                              <w:gridCol w:w="1412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4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ind w:left="56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</w:rPr>
      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1. Деятельность педагога  в методических сообществах разного уровн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частие педагога  в работе методических объединений, форумов, центров , наставничество и руководство  педагогической практикой студентов и слушателей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*учитывается очное участи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ограмм заседаний, сертификатов, дипломов, выписки из  протоколов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ство- 1. Муниципальны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-1, руководство -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:  участие -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ство -3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.2. Участие педагога  в создании программно-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Разработка авторских программ, 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опи приказов, внешние экспертные заключе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 1 Муниципальный уровень 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3.Участие педагога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частие педагога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 приказов, положений о конкурсах, копии сертификатов, дипломов, грамот, видеозапис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уровень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0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5:                          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5 равна 9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0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Максимально возможная сумма баллов по критериям 1-5 равна 48 баллов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я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80.2pt;mso-wrap-distance-left:9pt;mso-wrap-distance-right:9pt;mso-wrap-distance-top:0pt;mso-wrap-distance-bottom:0pt;margin-top:0.05pt;mso-position-vertical-relative:text;margin-left: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261"/>
                        <w:gridCol w:w="2409"/>
                        <w:gridCol w:w="2127"/>
                        <w:gridCol w:w="1706"/>
                        <w:gridCol w:w="1412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4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280" w:after="0"/>
                              <w:ind w:left="56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ритерий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170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</w:rPr>
                              <w:t>5.1. Деятельность педагога  в методических сообществах разного уровн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  <w:t>Участие педагога  в работе методических объединений, форумов, центров , наставничество и руководство  педагогической практикой студентов и слушателей.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  <w:t>*учитывается очное участи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ограмм заседаний, сертификатов, дипломов, выписки из  протоколов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- 1. Муниципальны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-1, руководство -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:  участие -2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 -3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2. Участие педагога  в создании программно-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Разработка авторских программ, 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Копи приказов, внешние экспертные заключе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 1 Муниципальный уровень -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</w:rPr>
                              <w:t>5.3.Участие педагога в профессиональных конкурсах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частие педагога в профессиональных конкурса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 приказов, положений о конкурсах, копии сертификатов, дипломов, грамот, видеозаписи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уровень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– победа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0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5:                            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5 равна 9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0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Максимально возможная сумма баллов по критериям 1-5 равна 48 баллов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я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b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Педагогический работник, набравший более 43 (более 90%) баллов, может претендовать на высшую квалификационную категор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**Педагогический работник, набравший более 38 (более 80%) баллов, может претендовать на первую квалификационную категорию</w:t>
      </w:r>
    </w:p>
    <w:p>
      <w:pPr>
        <w:pStyle w:val="Style19"/>
        <w:spacing w:before="28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  <w:tab/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tLeast" w:line="36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26:00Z</dcterms:created>
  <dc:creator>User</dc:creator>
  <dc:description/>
  <cp:keywords/>
  <dc:language>en-US</dc:language>
  <cp:lastModifiedBy>Юлия Старостина</cp:lastModifiedBy>
  <cp:lastPrinted>2015-09-29T10:59:00Z</cp:lastPrinted>
  <dcterms:modified xsi:type="dcterms:W3CDTF">2019-02-11T08:39:00Z</dcterms:modified>
  <cp:revision>26</cp:revision>
  <dc:subject/>
  <dc:title/>
</cp:coreProperties>
</file>