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гламенту работы аттестационной комиссии Саратовской области по проведению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ттестации педагогических работников педагогических работников государственных,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ых, частных организаций, осуществляющих образовательную деятельность, </w:t>
      </w:r>
    </w:p>
    <w:p>
      <w:pPr>
        <w:pStyle w:val="Normal"/>
        <w:spacing w:lineRule="auto" w:line="240" w:before="0" w:after="0"/>
        <w:ind w:left="8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установления квалификационной категории  -1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итерии и показатели оценки результативности профессиональной деятельности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(достижений) педагогических работников для установления соответствия квалификационной категории (первой или высшей) по должности «воспитате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ль</w:t>
      </w:r>
      <w:r>
        <w:rPr>
          <w:rFonts w:cs="Times New Roman" w:ascii="Times New Roman" w:hAnsi="Times New Roman"/>
          <w:b/>
          <w:sz w:val="32"/>
          <w:szCs w:val="32"/>
        </w:rPr>
        <w:t>»(коррекционного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чреждения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2835"/>
        <w:gridCol w:w="2693"/>
        <w:gridCol w:w="1418"/>
        <w:gridCol w:w="1404"/>
        <w:gridCol w:w="13"/>
        <w:gridCol w:w="1084"/>
      </w:tblGrid>
      <w:tr>
        <w:trPr>
          <w:trHeight w:val="818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818" w:hRule="atLeast"/>
        </w:trPr>
        <w:tc>
          <w:tcPr>
            <w:tcW w:w="14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28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«Стабильные положительные результаты освоения обучающимися, воспитанниками образовательных программ по итогам мониторингов, проводимых организацией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1.Доля обучающихся, воспитанников с ОВЗ, имеющих положительные результаты в развитии, коррекции и решении личностных проблем за последний учебный год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тивная динамика развития учащихс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авка о результата внутреннего мониторинга реализации коррекционной программы, заверенная руководителем образовательной орган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.2. Позитивная динамика количества воспитанников, состоящих на профилактическом учете в правоохранительных органах и внутришкольном учет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воспитанников. состоящих на профилактическом учете в правоохранительных органах и внутришкольном учете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руководителя ОУ, справка КДН (ИД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отсутствие позитивной динамик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полное соответствие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Доля обучающихся. воспитанников, охваченных программами. направленными на  формирование здорового образа жизн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 выполнения здоровьесберегающих программ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 по формированию здорового образа жизни; выписка из протокола решения педагогического совета о принятии данной программы; справка с указанием доли воспитанников, заверенная руководителем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70% - 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100% - 3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 Доля обучающихся, воспитанников, охваченных деятельностью по программам социальной адапт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ализации  воспитан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грамма курса социальной адаптации, выписка из протокола решения педагогического совета о принятии данной программы; справка с указанием доли воспитанников, заверенная руководителем О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ляется соответствующий балл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% - 1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– 70% - 2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– 100%-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1 равна 11 баллам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693"/>
        <w:gridCol w:w="1418"/>
        <w:gridCol w:w="1276"/>
        <w:gridCol w:w="1275"/>
      </w:tblGrid>
      <w:tr>
        <w:trPr>
          <w:trHeight w:val="4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487" w:hRule="atLeast"/>
        </w:trPr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й II.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ый вклад педагогического работника в достижени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бильных положительных результатов  освоения обучающимися, воспитанниками с ОВЗ образовательных программ»</w:t>
            </w:r>
          </w:p>
        </w:tc>
      </w:tr>
      <w:tr>
        <w:trPr>
          <w:trHeight w:val="13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Использование педагогом в воспитательном процессе современных воспитательных технологий и метод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истемы деятельности по использованию в воспитательном процессе современных воспитательных технологий и методик, И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цифровых образовательных ресурсов, банка презентац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абочей программы воспит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Организация педагогической деятельности с учетом индивидуальных особенностей обучающихся, воспитанников (в т.ч. рельефно-точечный шрифт Брайля,/ русский жестовый язык и дакти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коррекционно-развивающего воспитания ( в т.ч. рельефно-точечный шрифт Брайля, русский жестовый язык и дактил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о владении и применении в воспитательном процессе рельефно-точечного шрифта Брайля,/ жестового языка и дактиля/, заверенная руководителем 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полное соответ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рганизация педагогической деятельности с учетом индивидуальных особенностей обучающих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технологий и методик личностно ориентированного вос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дифференцированная работа с различными категориями обучающих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ающиеся с осложненным дефектом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ающиеся с личностными пробл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с указанием диагностики результативности индивидуальной работы, заверенная руководителеи ОУ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приказов и выписки из протоколов засе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отсу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Style19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симально возможная сумма баллов по критерию 2 равна 6 бал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ind w:firstLine="708"/>
        <w:rPr>
          <w:b/>
          <w:b/>
        </w:rPr>
      </w:pPr>
      <w:r>
        <w:rPr>
          <w:b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3260"/>
        <w:gridCol w:w="2268"/>
        <w:gridCol w:w="1418"/>
        <w:gridCol w:w="1276"/>
        <w:gridCol w:w="1275"/>
      </w:tblGrid>
      <w:tr>
        <w:trPr>
          <w:trHeight w:val="664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е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ации по оценк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показател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ал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</w:tc>
      </w:tr>
      <w:tr>
        <w:trPr>
          <w:trHeight w:val="664" w:hRule="atLeast"/>
        </w:trPr>
        <w:tc>
          <w:tcPr>
            <w:tcW w:w="14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тер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«Выявление развития у обучающихся способностей к научной (интеллектуальной), творческой, физкультурно-спортивной деятельности»</w:t>
            </w:r>
          </w:p>
        </w:tc>
      </w:tr>
      <w:tr>
        <w:trPr>
          <w:trHeight w:val="2975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1. Достижения обучающихся, воспитанников в олимпиадах, творческих конкурсах, научно-практических конференциях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 зафиксированные достижения обучающихся, воспитанников в олимпиадах, творческих конкурсах, конференциях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учитываются победы и участия в мероприятиях независимо от числа победителей и участников у данного воспит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Достижения обучающихся, воспитанников, имеющих способности к физкультурно-спортив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 зафиксированные достижения обучающихся, воспитанников в физкультурно-спортивной деятель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и дипломов, грамот, сертификатов, приказов и других официальных докумен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уров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поб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максимальный балл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рганизация воспитателем внеурочной социально-значимой проект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деятельности обучающихся, воспитанников в социально- значимых проек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,  публикации в СМИ и т.д.; копии дипломов, сертификатов, приказов и других официа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– отсу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частичное соответств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полное соответ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ется соответствующий балл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баллов по критер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 возможная сумма баллов по критерию 3 равна 8 бал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1288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9280</wp:posOffset>
                </wp:positionV>
                <wp:extent cx="8980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  <w:gridCol w:w="3260"/>
                              <w:gridCol w:w="2267"/>
                              <w:gridCol w:w="1417"/>
                              <w:gridCol w:w="1280"/>
                              <w:gridCol w:w="1276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41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Личный вклад в повышение качества воспитания, совершенствования методов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1. Участие в работе региональных и федеральных инновационных площадок в сфере образова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ультативность опытно-экспериментальной и инновацио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; справка, заверенная руководителем О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2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2. Участие воспитателя в исследовательской деятельно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ind w:left="39" w:hanging="39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зентация результатов исследовательской деятельности воспитателя в рамках научно-практических конференций, профессиональных слетов   и других мероприятий различного уровня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роприятий, сертификатов, дипломов,  проектной деятельности, статьи в СМИ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7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 Обобщение и распространение собственного педагогического опыт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крытых воспитательных мероприятий, мастер – классов, выступления на МО и педсоветах, обобщение педагогического опыта; выступления на семинарах, круглых столах; публикации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и приказов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тификатов; видеозаписи открытых воспитательных мероприятий, мастер-классов, выступ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1 Муниципальный уровень –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4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atLeast"/>
                              </w:trPr>
                              <w:tc>
                                <w:tcPr>
                                  <w:tcW w:w="4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3.Профессиональная эксперт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учитывается очное участи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иказов;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оложений о мероприятиях с указанием 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" w:hanging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става жюри; выписки из протоколов заседаний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тодических объединений и экспертных групп; план работы объединения и т.д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-1 Муниципальный уровень –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–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едеральный уровень –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8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ind w:left="108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4 равна 14балл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9pt;mso-wrap-distance-right:9pt;mso-wrap-distance-top:0pt;mso-wrap-distance-bottom:0pt;margin-top:46.4pt;mso-position-vertical-relative:text;margin-left:5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  <w:gridCol w:w="3260"/>
                        <w:gridCol w:w="2267"/>
                        <w:gridCol w:w="1417"/>
                        <w:gridCol w:w="1280"/>
                        <w:gridCol w:w="1276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141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Личный вклад в повышение качества воспитания, совершенствования методов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1. Участие в работе региональных и федеральных инновационных площадок в сфере образования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ультативность опытно-экспериментальной и инновационной деятельности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; справка, заверенная руководителем О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2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3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2. Участие воспитателя в исследовательской деятельности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ind w:left="39" w:hanging="3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зентация результатов исследовательской деятельности воспитателя в рамках научно-практических конференций, профессиональных слетов   и других мероприятий различного уровня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роприятий, сертификатов, дипломов,  проектной деятельности, статьи в СМИ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7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 Обобщение и распространение собственного педагогического опыт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рытых воспитательных мероприятий, мастер – классов, выступления на МО и педсоветах, обобщение педагогического опыта; выступления на семинарах, круглых столах; публикации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учитывается очное участи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и приказов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тификатов; видеозаписи открытых воспитательных мероприятий, мастер-классов, выступ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1 Муниципальный уровень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4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9" w:hRule="atLeast"/>
                        </w:trPr>
                        <w:tc>
                          <w:tcPr>
                            <w:tcW w:w="4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3.Профессиональная экспертная деятельност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работе экспертных комиссий, групп; жюри олимпиад, конкурсов; творческих лабораторий; руководство методическими объединениями.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учитывается очное участи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иказов;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оложений о мероприятиях с указанием </w:t>
                            </w:r>
                          </w:p>
                          <w:p>
                            <w:pPr>
                              <w:pStyle w:val="Style20"/>
                              <w:ind w:left="1" w:hanging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става жюри; выписки из протоколов заседаний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тодических объединений и экспертных групп; план работы объединения и т.д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-1 Муниципальный уровень –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–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деральный уровень – 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86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ind w:left="108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4 равна 14баллам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128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3"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b/>
        </w:rPr>
        <w:t>воспитатель, набравший более 38 баллов (более 80%) может претендовать на первую квалификационную категори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909193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9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3260"/>
                              <w:gridCol w:w="2268"/>
                              <w:gridCol w:w="1668"/>
                              <w:gridCol w:w="1275"/>
                              <w:gridCol w:w="1169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оявление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дтверждающие документы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комендации по оценке показателе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ценка показателя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 баллах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амооц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3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Крите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1. Деятельность в методических сообществах  разного уровн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Участие воспитателя  в работе методических объединений, форумах, центр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ind w:left="1067" w:hanging="10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ы,справка,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пии программ заседаний, сертификатов, дипломов, выписки из  протоколов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УровеньОУ: руководство - 1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-1, руководство  -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</w:trPr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-2, руководство - 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8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5.2. Участие воспитателя в создании программно-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Разработка авторских программ, методического сопровождения 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Копи приказов, внешние экспертные заключения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ОУ - 1 Муниципальный уровень -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 - 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3.Участие воспитателя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чное участие воспитателя в профессиональных конкурса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пии приказов, положений о конкурсах, копии сертификатов, дипломов, грамот, видеозаписи 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– поб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гиональный уровен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– побе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едеральный уровень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– побе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ставляется соответствующий балл</w:t>
                                  </w:r>
                                </w:p>
                                <w:p>
                                  <w:pPr>
                                    <w:pStyle w:val="Style20"/>
                                    <w:ind w:left="1067" w:hanging="10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spacing w:before="28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:                            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Максимально возможная сумма баллов по критерию 5 равна 9 баллам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pacing w:before="28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Максимально возможная сумма баллов по критериям 1-5 равна 48 баллам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Сумма баллов по критерия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9pt;height:595.3pt;mso-wrap-distance-left:9pt;mso-wrap-distance-right:9pt;mso-wrap-distance-top:0pt;mso-wrap-distance-bottom:0pt;margin-top:0.05pt;mso-position-vertical-relative:text;margin-left: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  <w:gridCol w:w="3260"/>
                        <w:gridCol w:w="2268"/>
                        <w:gridCol w:w="1668"/>
                        <w:gridCol w:w="1275"/>
                        <w:gridCol w:w="1169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оявление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казател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дтверждающие документы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комендации по оценке показателе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ценка показателя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 баллах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амооценка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43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Критери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. «Активное участие в работе методических объединений педагогических работников организаций, в разработке программно-методического сопровождения воспитательного процесса»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1. Деятельность в методических сообществах  разного уровня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Участие воспитателя  в работе методических объединений, форумах, центрах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ind w:left="1067" w:hanging="10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ы,справка,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ии программ заседаний, сертификатов, дипломов, выписки из  протоколов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ровеньОУ: руководство - 1 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-1, руководство  -2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</w:trPr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-2, руководство - 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8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2. Участие воспитателя в создании программно-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Разработка авторских программ, методического сопровождения воспитательного процесс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Копи приказов, внешние экспертные заключения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ОУ - 1 Муниципальный уровень -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 - 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</w:rPr>
                              <w:t>5.3.Участие воспитателя в профессиональных конкурсах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spacing w:before="280" w:after="0"/>
                              <w:rPr/>
                            </w:pPr>
                            <w:r>
                              <w:rPr/>
                              <w:t>Очное участие воспитателя в профессиональных конкурса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пии приказов, положений о конкурсах, копии сертификатов, дипломов, грамот, видеозаписи 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– поб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ональный уровен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– побе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едеральный уровень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– побед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ставляется соответствующий балл</w:t>
                            </w:r>
                          </w:p>
                          <w:p>
                            <w:pPr>
                              <w:pStyle w:val="Style20"/>
                              <w:ind w:left="1067" w:hanging="10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spacing w:before="2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:                            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аксимально возможная сумма баллов по критерию 5 равна 9 баллам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19"/>
                              <w:spacing w:before="28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31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Максимально возможная сумма баллов по критериям 1-5 равна 48 баллам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умма баллов по критерия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numPr>
          <w:ilvl w:val="0"/>
          <w:numId w:val="1"/>
        </w:numPr>
        <w:suppressAutoHyphens w:val="false"/>
        <w:spacing w:lineRule="auto" w:line="240"/>
        <w:textAlignment w:val="auto"/>
        <w:rPr/>
      </w:pPr>
      <w:r>
        <w:rPr>
          <w:b/>
        </w:rPr>
        <w:t>воспитатель, набравший более 43 баллов (более 90%) может претендовать на высшую квалификационную категор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244" w:right="238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tLeast" w:line="36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26:00Z</dcterms:created>
  <dc:creator>User</dc:creator>
  <dc:description/>
  <cp:keywords/>
  <dc:language>en-US</dc:language>
  <cp:lastModifiedBy>Юлия Старостина</cp:lastModifiedBy>
  <cp:lastPrinted>2015-05-12T12:27:00Z</cp:lastPrinted>
  <dcterms:modified xsi:type="dcterms:W3CDTF">2019-02-13T05:25:00Z</dcterms:modified>
  <cp:revision>31</cp:revision>
  <dc:subject/>
  <dc:title/>
</cp:coreProperties>
</file>