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дагогических работников педагогических работников государственных, муниципальных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частных организаций, осуществляющих образовательную деятельность, в целях установления </w:t>
      </w:r>
    </w:p>
    <w:p>
      <w:pPr>
        <w:pStyle w:val="Normal"/>
        <w:spacing w:lineRule="auto" w:line="240" w:before="0" w:after="0"/>
        <w:ind w:left="80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валификационной категории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4"/>
        </w:rPr>
        <w:t>(достижений) педагогических работников для установления соответствия квалификационной категории (первой или высшей) по должности «педагог дополните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.  Показатели, обозначенные символом </w:t>
      </w:r>
      <w:r>
        <w:rPr>
          <w:rFonts w:eastAsia="Symbol" w:cs="Symbol" w:ascii="Symbol" w:hAnsi="Symbol"/>
          <w:sz w:val="28"/>
          <w:szCs w:val="24"/>
        </w:rPr>
        <w:t></w:t>
      </w:r>
      <w:r>
        <w:rPr>
          <w:rFonts w:cs="Times New Roman" w:ascii="Times New Roman" w:hAnsi="Times New Roman"/>
          <w:sz w:val="28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ую квалификационную категорию – не менее 60% от максимальной суммы  баллов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ая сумма баллов – 1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05"/>
        <w:gridCol w:w="1134"/>
        <w:gridCol w:w="1418"/>
        <w:gridCol w:w="3969"/>
      </w:tblGrid>
      <w:tr>
        <w:trPr>
          <w:tblHeader w:val="true"/>
          <w:trHeight w:val="4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Критерии и показатели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ценка в бал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Способ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ведения оцен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77"/>
        <w:gridCol w:w="981"/>
        <w:gridCol w:w="58"/>
        <w:gridCol w:w="18"/>
        <w:gridCol w:w="1418"/>
        <w:gridCol w:w="3969"/>
      </w:tblGrid>
      <w:tr>
        <w:trPr>
          <w:tblHeader w:val="true"/>
          <w:trHeight w:val="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3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. «Результаты освоения обучающимися образовательных программ по итогам мониторингов, проводимых организацие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«Динамика достижений обучающих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(в %), достигших прогнозируемых результатов реализации образовательной программы </w:t>
            </w:r>
            <w:r>
              <w:rPr>
                <w:rStyle w:val="FontStyle16"/>
                <w:sz w:val="24"/>
                <w:szCs w:val="24"/>
              </w:rPr>
              <w:t>(по всем группам/объединениям за межаттестационный период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правка о результатах внутреннего мониторинга достижений  обучающихся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ая програ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ы, подтверждающие наличие звания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доли обучающихся (в %), достигших прогнозируемых результатов реализации образовательной программы </w:t>
            </w:r>
            <w:r>
              <w:rPr>
                <w:rStyle w:val="FontStyle16"/>
                <w:sz w:val="24"/>
                <w:szCs w:val="24"/>
              </w:rPr>
              <w:t>(по всем группам/объединениям за межаттестационный период).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 доли обучающихся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ительная динамика доли обучающихся (менее 85 %), достигших  прогнозируемых результатов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бильность доли обучающихся (не менее 85 %)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доли обучающихся (не менее 85 %)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ая динамика доли обучающихся (не менее 95 %), достигших  прогнозируемых результатов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«Результаты деятельности педагогического работника в области социализации обучающих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2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ет условия для социализации обучающихся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</w:rPr>
              <w:t xml:space="preserve">видеозапись, конспекты, сценарии занятий, мероприятий социализирующего характера; </w:t>
            </w:r>
            <w:r>
              <w:rPr>
                <w:rFonts w:cs="Times New Roman" w:ascii="Times New Roman" w:hAnsi="Times New Roman"/>
                <w:sz w:val="24"/>
              </w:rPr>
              <w:t>модель самоуправления в группе; описание социально-значимых проектов; копии грамот, благодарственных писем, отзывы представителей общественности, властных структур, в которых дана оценка социальной активности  обучающихся; результаты диагностики ценностных ориентаций обучающихс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фото-, видеоматериалы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водит мероприятия в системе в соответствии планом работы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2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регулярно участвуют в социально-значимых делах, социально-образовательных проектах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доля обучающихся (в %),  вовлеченных в социально-значимые дела, социально-образовательные проекты, не менее 15 % </w:t>
            </w:r>
            <w:r>
              <w:rPr>
                <w:rFonts w:cs="Times New Roman" w:ascii="Times New Roman" w:hAnsi="Times New Roman"/>
                <w:i/>
                <w:sz w:val="24"/>
              </w:rPr>
              <w:t>или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е менее 25 %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инициируют и организуют социально-значимую деятельность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>меют положительные отзывы, благодарственные письма о проведенных мероприятиях на муниципальном и региональном уровн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3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«Наличие устойчивого интереса обучающихся к выбранному направлению деятельно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Style w:val="FontStyle16"/>
                <w:sz w:val="2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хранность контингента обучающихся </w:t>
            </w:r>
            <w:r>
              <w:rPr>
                <w:rStyle w:val="FontStyle16"/>
                <w:sz w:val="24"/>
                <w:szCs w:val="22"/>
              </w:rPr>
              <w:t xml:space="preserve">(по всем группам/объединениям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ontStyle16"/>
                <w:sz w:val="24"/>
                <w:szCs w:val="22"/>
              </w:rPr>
              <w:t>межаттестационный период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 справка о результатах внутреннего мониторинга  сохранности контингента обучающихся, заверенная   руководителем образовательной организации.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хранность контингента стабильная на протяжении всех лет обучения по программ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наличие сохранности контингента обучающихся (сохранение количества одних и тех же обучающихся на начало и конец года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я обучающихся (в %), прошедших полный курс обучения по программе дополнительного образования </w:t>
            </w:r>
            <w:r>
              <w:rPr>
                <w:rStyle w:val="FontStyle16"/>
                <w:sz w:val="24"/>
                <w:szCs w:val="22"/>
              </w:rPr>
              <w:t>(по всем группам/объединениям за межаттестационный период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ложения:справка о результатах внутреннего мониторинга  сохранности контингента обучающихся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нализ результатов диагностики мотиваци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казатель не раскрыт,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</w:rPr>
              <w:t xml:space="preserve"> по программе 1-3 года обучения  менее  75 % обучающихся,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</w:rPr>
              <w:t xml:space="preserve"> по программе более 3-х лет обучения  менее  50 %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по программе 1-3 года обучения – не менее  75 %обучающихся, 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</w:rPr>
              <w:t xml:space="preserve"> по программе более 3-х лет обучения – не менее  50 % обучающихс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грамме 1-3 года обучения – не менее  85 %обучающихся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и </w:t>
            </w:r>
            <w:r>
              <w:rPr>
                <w:rFonts w:cs="Times New Roman" w:ascii="Times New Roman" w:hAnsi="Times New Roman"/>
              </w:rPr>
              <w:t xml:space="preserve"> по программе более 3-х лет обучения – не менее  70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отивации  к профилю (направлению) деятельности (по результатам диагностики)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средний и высокий уровень -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и высокий уровень – не менее 8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ний и высокий уровень – не менее 95 %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3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бучающихся, продолживших обучение по профилю (направлению) деятельности педагогического работника: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Выбор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одного из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х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lang w:eastAsia="en-US"/>
              </w:rPr>
              <w:t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i/>
                <w:sz w:val="28"/>
                <w:lang w:eastAsia="en-US"/>
              </w:rPr>
              <w:t>«Выявление и развитие способностей обучающихся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2.1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ует  работу с обучающимися, имеющими способности 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lang w:eastAsia="en-US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иложения: диагностический инструментарий, другие формы выявления способных обучающихся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</w:rPr>
              <w:t xml:space="preserve">индивидуальный «маршрут» обучения способных обучающихся (1-2)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рабатывает и применяет механизмы выявления таких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разрабатывает и реализует индивидуальные «маршруты» обучения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4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2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создает условия для публичной презентации достижений обучающихс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1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участия обучающихся в конкурсных  мероприятия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.2.1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частников, призёров, победителей олимпиад, конкурсов, фестивалей, соревнований, выставок, сетевых проектов и других мероприятий по профилю (направлению) деятельности, участие в которых осуществлялось под руководством педагогического работника: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наличии достижений обучающихся разных уровней в разных мероприятиях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обучающихся;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олимпиад, конкурсов, фестивалей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смот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ставок и других мероприятий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отоколы сорев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муниципального уровня (не менее 5-и обучающихся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ы,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регионального и межрегионального уровня(не менее 3-хобучающихся)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ё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и федерального и международногоуровн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.1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новых образовательных технологий,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обучения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доклада (информационная карта) с кратким описанием собственного опыта педагогической деятельности, основанного на совершенствовании и развитии известных форм, методов и средств воспит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, конспекты учебных занятий (воспитательных, методических мероприятий), демонстрирующие практическое применение аттестуемым педагогом новых образовательных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инструментарий, анализ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уктивности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х образовательных технологий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Интернет-ресурсов, подтверждающие Интернет-активность аттестуемого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запись, планы занятий, сценарии мероприятий, направленных на формирование культуры здоровья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учетом целей и задач развития обучающихся, их проблем, условий педагог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скрывает их суть и результаты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технологии: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4"/>
                <w:szCs w:val="24"/>
              </w:rPr>
              <w:t>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ладеет новыми образовательными технологиями на уровне целостной систем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диагностический инструментарий для оценки продуктивности использования новых образовательных технологий и отслеживает продуктивность их использова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процессе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цифровые образовательные ресурсы и средств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условия для рационального сочетания труда и отдыха обучающихся в образовательном процессе, психологически комфортные условия в процессе обуче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у обучающихся мотивацию к здоровому образу жизни, культуру здоровья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2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ует  индивидуальную работу с обучающимися с ограниченными возможностями здоровья или имеющими отклонения в развитии и поведении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(другие формы), отражающий  индивидуальную работу с  обучающими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ограниченными возможностями здоровья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щими отклонения в развитии и поведении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«маршрут» обучения обучающихся(не менее 2-х);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ы обучающихся, родителей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рабатывает и реализует индивидуальные «маршруты» обучения таких обучающихс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ивает положительную динамикудостижений обучающихся с ограниченными возможностями здоровья или имеющихотклонения в развитии и поведен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авляется сумма балл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окументы, подтверждающие участие </w:t>
            </w:r>
            <w:r>
              <w:rPr>
                <w:rFonts w:cs="Times New Roman" w:ascii="Times New Roman" w:hAnsi="Times New Roman"/>
                <w:lang w:eastAsia="en-US"/>
              </w:rPr>
              <w:t>в одной из форм инновационного поиска</w:t>
            </w:r>
            <w:r>
              <w:rPr>
                <w:rFonts w:cs="Times New Roman" w:ascii="Times New Roman" w:hAnsi="Times New Roman"/>
              </w:rPr>
              <w:t xml:space="preserve"> и результативность этой деятельности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аучно-исследовательской работе на уровне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аучно-исследовательской работе 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новацион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научно-исследовательской работе регион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4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(регулярно проводит мастер-классы, тренинги, стендовые защиты, выступает с докладами на семинарах, вебинарах, конференциях, педагогических чтениях)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ставляется сумма балл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пии программ мероприятий по распространению педагогического опыта; сертифика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графические данные, копии публикац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 (не менее 2-х фактов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 (не менее 2-х фактов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4.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, а также в сети Интернет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5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ополнительным профессиональным образовательным программам по профилю преподаваемого предмета (направлению деятельности), включающим общетеоретический и предметно-технологический блоки, в объеме не менее 108 час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жировки, семинары, вебинары(не менее 3-х)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 (не менее 3-х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6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6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сии, жюри, судейский состав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-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Награды и поощрения педагогического работника за личный вклад в повышение качества образования, успехи в профессиональной деятельно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.7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right="-1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е награды и поощрения педагогического работник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организации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1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1.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Shot сетевого сообщества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активность в работе методических советов, объединений, педагогических совето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 муницип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1.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наставником молодых педагогов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.1.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рабатывает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программу образовательной деятельности с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деятельности с обучающими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рецензии, экспертные заключения на продукты педагогической деятельности  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а модифицированная программа образовательной деятельности с обучающими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а авторская 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чностными особенностями и потребност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и социально – педагогическими условиями и целями образовательной органи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.3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.</w:t>
            </w:r>
          </w:p>
        </w:tc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1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профессиональных конкурсах для педагогических работников, в том числе заочных/дистанционных (по использованию ИКТ; инновационных, методических  разработок; публикаций; педагогических инициатив):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х участие/призёрство/ победу в профессиональном конкурс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6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/федерального уровн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призером профессиональных конкурсов для педагогических работников, в том числе заочных/дистанционных (по использованию ИКТ; инновационных, методических  разработок; публикаций; педагогических инициатив)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мма баллов (при участии в разных конкурсах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е участвует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конкурса в образовательной организаци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муниципального этап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 регионального/федерального этап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40:00Z</dcterms:created>
  <dc:creator>193</dc:creator>
  <dc:description/>
  <cp:keywords/>
  <dc:language>en-US</dc:language>
  <cp:lastModifiedBy>Юлия Владимировна Старостина</cp:lastModifiedBy>
  <cp:lastPrinted>2014-09-03T12:15:00Z</cp:lastPrinted>
  <dcterms:modified xsi:type="dcterms:W3CDTF">2016-03-01T08:50:00Z</dcterms:modified>
  <cp:revision>22</cp:revision>
  <dc:subject/>
  <dc:title/>
</cp:coreProperties>
</file>