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достижений) педагогических работников для установления соответствия квалификационной категории (первой или высшей) по должности по должности «учитель» (учитель начальных классов)</w:t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827"/>
        <w:gridCol w:w="4086"/>
        <w:gridCol w:w="1993"/>
        <w:gridCol w:w="2142"/>
        <w:gridCol w:w="1142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 по оценке показателе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 в балл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-оценка</w:t>
            </w:r>
          </w:p>
        </w:tc>
      </w:tr>
      <w:tr>
        <w:trPr/>
        <w:tc>
          <w:tcPr>
            <w:tcW w:w="1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«Результаты освоения обучающимися образовательных программ по итогам мониторингов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мых организацией»</w:t>
            </w:r>
          </w:p>
        </w:tc>
      </w:tr>
      <w:tr>
        <w:trPr/>
        <w:tc>
          <w:tcPr>
            <w:tcW w:w="1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1. Показатель «Учебные достижения обучающихся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.1.1. Динамика качества подготовки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(в %), получивших отметки «4» и «5» по итогам результатов внутреннего мониторинга за три последовательных года, приходящихся на межаттестационный период (по выбору аттестуемого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ка о результатах внутреннего мониторинга учебных достижений обучающихся (таблицы динамики, диаграмм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– отсутств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ицательная 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качество стаби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ожительная динами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.1.2. Наличие исследовательских, проектных работ обучающихся по предмет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работы по применению исследовательских и проектных методик и технологий; призовые места обучающихся в конкурсах исследовательских работ и проектов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организации деятельности обучающихся в исследовательских работах и проектах с указанием результативности (перечень тем исследовательских, проектных работ); копии дипломов, сертификатов, приказов и д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.1.3. Наличие обучающихся, имеющих высокие достижения в обучен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наличии выпускников, имеющих высокие достижения в обучении; копии грамо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2. Показатель «Результаты деятельности учителя в области социализации обучающихся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.2.1. Организация условий для социализации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работы по организации условий для социализации обучающихс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b/>
                <w:b/>
              </w:rPr>
            </w:pPr>
            <w:r>
              <w:rPr/>
              <w:t xml:space="preserve">Справка об организации мероприятий в соответствии с планом работы по социализации </w:t>
            </w:r>
            <w:r>
              <w:rPr>
                <w:i/>
              </w:rPr>
              <w:t>и/или</w:t>
            </w:r>
            <w:r>
              <w:rPr/>
              <w:t xml:space="preserve"> программой по духовно-нравственному развитию и воспитанию (выписка из плана работы с указанием форм проведения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.2.2. Участие обучающихся в социально-значимых мероприят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обучающихся в социально-значимых акциях, социально-образовательных проектах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, грамот, дипломов, сертификатов, благодарственных писем, отзывы представителей общественности, властных структур, в которых дана оценка социальной активности обучающихс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1"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.3. Показатель «Познавательная активность обучающихся по предметам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.3.1. Организация педагогом внеурочной деятельности по предмет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кружков (секций, студий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Информационно-аналитическая справка (с указанием названия кружка, секции, студии и количества участников); рабочие программы кружка (секции, студии) или планы внеурочной деятельности по предметам; диагностика результатов работ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4"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.3.2. Уровень мотивации к изучению предм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агностики мотивации обучающихся к изучению предметов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>Анализ результатов диагностики мотив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6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7"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баллов по критерию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1 равна 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827"/>
        <w:gridCol w:w="4086"/>
        <w:gridCol w:w="2162"/>
        <w:gridCol w:w="2155"/>
        <w:gridCol w:w="1047"/>
      </w:tblGrid>
      <w:tr>
        <w:trPr/>
        <w:tc>
          <w:tcPr>
            <w:tcW w:w="1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й II. «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. № 662»</w:t>
            </w:r>
          </w:p>
        </w:tc>
      </w:tr>
      <w:tr>
        <w:trPr/>
        <w:tc>
          <w:tcPr>
            <w:tcW w:w="1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Учебные достижения обучающихся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.1.1. Достижения обучающихся по данным внешнего мониторин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фиксированные достижения обучающихся по результатам внешнего мониторинга (успешность выполнения обучающимися итоговых работ – средний % от максимального балла за всю работу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отражающие итоги внешнего мониторинга учебных достижений обучающихся (по результатам муниципальных проверок и срезов знаний; региональных и федеральных мониторинговых исследовани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8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9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0"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2.1.2. Доля обучающихся 4-х классов, подтвердивших годовые отметки за курс начальной школы по итогам мониторинговых исследова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ъективность оценки учителем учебных достижений обучающихся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блица с указанием фамилий обучающихся, их годовых отметок и отметок по итогам мониторинговых исследований в начальной школ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менее 4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40-50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51-84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– 85-100%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.2. Показатель «Использование результатов внутреннего и внешнего мониторингов в работе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2.2.1. Использование результатов мониторинг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зультатов мониторингов для планирования и коррекции образовательного процесс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ёт учителя по использованию результатов мониторингов для планирования и коррекции образовательного процесс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показатель не раскр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– от 1 до 3 бал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1"/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умма баллов по критерию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аксимально возможная сумма баллов по критерию 2 равна 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827"/>
        <w:gridCol w:w="4086"/>
        <w:gridCol w:w="2242"/>
        <w:gridCol w:w="2066"/>
        <w:gridCol w:w="1047"/>
      </w:tblGrid>
      <w:tr>
        <w:trPr/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й 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 </w:t>
            </w:r>
          </w:p>
        </w:tc>
      </w:tr>
      <w:tr>
        <w:trPr/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Выявление и развитие способностей обучающихся к научной (интеллектуальной), творческой, физкультурно-спортивной деятельности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3.1.1. Организация педагогической деятельности с одарёнными обучающимис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системы работы с одарёнными детьми (с обучающимися, имеющими способности к научной/ интеллектуальной, творческой, физкультурно-спортивной деятельности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; план работы с одарёнными детьми; справка с указанием нагрузки учителя по данному виду деятельности и форм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одтверждающих документов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– от 1 до 3 бал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2"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Результаты участия обучающихся в олимпиадах, конкурсах, фестивалях, соревнованиях и других мероприятиях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.2.1. Достижения обучающихся в олимпиадах, конкурсах, научно-практических конферен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фициально зафиксированные достижения обучающихся в олимпиадах, конкурсах, научно-практических конференциях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грамот, сертификатов, приказов и других официальных документов (не менее 3-х факторов без учёта уровня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победа 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– побед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ляется соответствующий ба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умма баллов по критерию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аксимально возможная сумма баллов по критерию 3 равна 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827"/>
        <w:gridCol w:w="4086"/>
        <w:gridCol w:w="2327"/>
        <w:gridCol w:w="2066"/>
        <w:gridCol w:w="952"/>
      </w:tblGrid>
      <w:tr>
        <w:trPr/>
        <w:tc>
          <w:tcPr>
            <w:tcW w:w="1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Критерий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. «Личный вклад в повышение качества образования, совершенствование методов обучения и воспитания, и продуктивное использование новых образовательных технологий, транслирование в 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/>
        <w:tc>
          <w:tcPr>
            <w:tcW w:w="1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Продуктивное использование новых образовательных технологий, включая информационных, а также электронных образовательных ресурсов и средств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.1.1. Продуктивное использование новых образовательных технологий и метод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использования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м процессе современных образовательных технологий и методик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чет (краткое описание собственного опыта педагогической деятельности с указанием конкретных образовательных технологий, используемых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м процессе, а также итогов диагностики их результативности)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– от 1 до 3 бал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4"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.1.2. Использование ИКТ в образовательном процес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/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электронных образовательных ресурсов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а об использовании электронных ресурсов в образовательном процессе (перечень и краткая характеристика электронных учебно-методических комплектов, план-график использования ИКТ); ссылки на электронные ресурсы, размещенные в сети Интернет, электронный портфолио или личный сайт учителя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Sh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ет-ресурсов, подтверждающих активность аттестуем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– от 1 до 3 бал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5"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.1.3. Создание здоровьесберегающей ср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проблемы сохранения и укрепления здоровья обучающихся при организации образовательного процесс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ка об итогах диагностических исследований с указанием конкретных здоровьесберегающих технологий, методик и приемов, применяемых учителем, а также методов диагностики результативности их применения; копии писем, приказов и других подтверждающих документ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– от 1 до 3 бал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6"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Система индивидуальной работы с обучающимися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2.1.Организация педагогической деятельности с учётом индивидуальных особенностей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ительная дифференцированная работа с различными категориями обучающихся (слабоуспевающие ученики; дети группы риска; обучающиеся, пропустившие занятия по болезни и др.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й инструментарий, другие формы выявления обучающихся, имеющих затруднения в обучении и развитии; план дифференцированной работы с различными категориями обучающихся (слабоуспевающие ученики, дети группы риска, обучающиеся, пропустившие занятия по болезни и др.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дивидуальный «маршрут» обучения обучающихс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– от 1 до 3 бал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7"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умма балл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2.2. Организация дистанционного обучени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ения дистанционных образовательных технологий для проведения уроков и внеурочной деятельност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и на Интернет-страницы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Sh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ационных площадок; копии приказо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8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9"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Участие в экспериментальной, инновационной деятельности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3.1. Участие в работе временных творческих коллективов, в инновационн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астие в работе проблемной (творческой) группы; временного научно-исследовательского коллектива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зультативность инновационной деятельности (с учётом уровня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ий отчёт; приказы; планы работы (протоколы заседаний)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блемной (творческой) группы; временного научно-исследовательского коллектива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участие в одной из форм инновационной деятельности и её результативност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отсутств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 – уровень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–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– региональный, федераль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Транслирование опыта практических результатов профессиональной деятельности, в том числе экспериментальной и инновационной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4.1. Обобщение и распространение собственного педагогического опы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 распространению опыта практических результатов профессиональной деятельности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крытые уроки, мастер-классы; выступления на семинарах, круглых столах, вебинарах; конференциях, педагогических чтениях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справка об участии учителя в транслировании опыта, включающая таблицу с перечислением мероприятий </w:t>
            </w:r>
            <w:r>
              <w:rPr>
                <w:rFonts w:cs="Times New Roman" w:ascii="Times New Roman" w:hAnsi="Times New Roman"/>
              </w:rPr>
              <w:t>(не менее 3-х фактов без учёта уровн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ида деятельности, результа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 участия, грамот, дипломов; копии программ мероприятий, писем, приказов, сертификатов и т.д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отсут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– муницип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федераль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4.2. Публикации по проблемам образования обучающих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научно-методических публикаций по проблемам  образования обучающихся, имеющих соответствующий гриф и выходные данные; публикации в электронной форме на официальных сайтах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ие данные, копии публикаций; тексты web-публикаций с указанием Интернет-адреса (не менее 2-х публикац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отсут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– муницип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федераль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Непрерывность профессионального образования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.5.1. Непрерывность профессионального образования, сведения о повышении квал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повышение квалификации через курсы и различные формы (семинары, круглые столы, мастер-классы и др.) в межкурсовой период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удостоверений, справок о повышении квалификации в соответствии с профессиональной деятельностью педагога, об участии в различных методических мероприятиях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0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1"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Признание профессиональным сообществом высокой квалификации педагогического работника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6.1. Профессиональная экспертная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работе экспертных комиссий, групп; жюри олимпиад, конкурсов; тьюторство, руководство методическими объединениями, творческими группам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 тьютора, приказов, справок о включении учителя в соответствующие комиссии, жюр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отсутств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 – муниципальный 2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федераль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4.7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Награды и поощрения учителя за личный вклад в повышение качества образования, успехи в профессиональной деятельности»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7.1. Награды и поощр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личие в межаттестационный период грамот, поощрений, благодарственных писем по профилю деятельност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награды и поощрения учител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 – отсутств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– уровень образовательной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– органы местного само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3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государственной власти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умма баллов по критерию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аксимально возможная сумма баллов по критерию 4 равна 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3827"/>
        <w:gridCol w:w="4138"/>
        <w:gridCol w:w="2414"/>
        <w:gridCol w:w="2007"/>
        <w:gridCol w:w="952"/>
      </w:tblGrid>
      <w:tr>
        <w:trPr/>
        <w:tc>
          <w:tcPr>
            <w:tcW w:w="1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. «Активное участие в работе методических объединений педагогических работников организац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в 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/>
        <w:tc>
          <w:tcPr>
            <w:tcW w:w="1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Методическая работа»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.1.1. Методические советы, объединения, педагогические советы, наставничество молодых 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тодических советов, объединений, педагогических со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является наставником молодого педагога (молодых педагогов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или отчет; копии приказов, справки, планы (протоколы) заседаний методических советов, объединений, педагогических со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ов о назначении наставников; планы работы по данному направлению деятельности; отзывы  молодых педагог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3"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.2. Профессиональные клубы, ассоциации, сетевые сооб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астие в деятельности профессиональных клубов, ассоциаций, сетевых сообщест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свидетельств, сертификатов участника клуба, ассоциации, электронные адреса (ссылки на страницы) 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reenSh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тевого сообще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региональный, федераль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Участие  в разработке программно-методического сопровождения образовательного процесса»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.2.1. Разработка ООП, рабочей программы, продуктов педагогическ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</w:rPr>
              <w:t>Участие в разработке ООП образовательной организации, разработка и обоснование рабочей программы, разработка продуктов педагогической деятельности, прошедших внешнюю экспертизу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одтверждающих документов об участие в деятельности творческой группы по разработке ООП образовательной организации; копии рабочей программы (по выбору аттестуемого); отзывы (рецензии, экспертные заключения) на продукты педагогической деятельност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 – полное соответств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</w:rPr>
              <w:footnoteReference w:id="36"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оказатель «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Участие в профессиональных конкурсах»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.3.1. Результативность участия педагога в заочных/ дистанционных конкурсных мероприятиях,  имеющих профессиональное 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фессионального мастерства учителя в рамках дистанционных конкурсов различного уровня (за отчётный период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, включающая таблицу с перечислением мероприятий (не менее 3-х мероприятий), вида деятельности, результативности участия; копии документов, подтверждающих участие/победу в профессиональных дистанционных конкурсах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федераль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ляется соответствующий балл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.3.2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езультативность участия педагога в конкурсных мероприятиях, программах, грантах, инновационных проектах, имеющих профессиональное 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фессионального мастерства учителя в рамках конкурсов профессионального мастерства различного уровня («Учитель года», «Самый классный класс» и др.) (за отчётный пери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, включающая таблицу с перечислением мероприятий, вида деятельности, результативности участия; копии документов, подтверждающих участие/победу в конкурсах профессионального мастерств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муницип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регион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федеральны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авляется соответствующий ба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Сумма баллов по критерию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Максимально возможная сумма баллов по критерию 5 равна 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14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 xml:space="preserve">Сумма баллов по критериям 1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  <w:t>Максимально возможная сумма баллов по критериям 1-5 равна 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*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</w:t>
      </w:r>
      <w:r>
        <w:rPr>
          <w:rFonts w:cs="Times New Roman" w:ascii="Times New Roman" w:hAnsi="Times New Roman"/>
          <w:bCs/>
          <w:sz w:val="24"/>
          <w:szCs w:val="28"/>
        </w:rPr>
        <w:t>Педагогический работник, набравший от 43 до 56 баллов (более 60%) может претендовать на 1 квалификационную категор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** Педагогический работник, набравший 57 и более баллов (более 80 %) может претендовать на высшую квалификационную категорию.</w:t>
      </w:r>
    </w:p>
    <w:sectPr>
      <w:footnotePr>
        <w:numFmt w:val="decimal"/>
      </w:footnote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веренные руководителем образовательной организ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абильность количества работ и стабильность количества обучающихся, участвующих в их создании или стабильность количества работ и положительная динамика количества обучающихся или положительная динамика количества работ и стабильность количества обучающихс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ложительная динамика количества работ и положительная динамика количества обучающихся, участвующих в создании рабо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личие обучающихся, получивших отметки «5» по итогам учебного года</w:t>
      </w:r>
    </w:p>
  </w:footnote>
  <w:footnote w:id="6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Наличие обучающихся, получивших грамоту «За особые успехи...»</w:t>
      </w:r>
    </w:p>
  </w:footnote>
  <w:footnote w:id="7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Единичные мероприятия, не требующие длительной подготовки</w:t>
      </w:r>
    </w:p>
  </w:footnote>
  <w:footnote w:id="8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роприятия проводит обоснованно и в системе в соответствии с планом работы, использование разнообразных, в том числе и инновационных, форм</w:t>
      </w:r>
    </w:p>
  </w:footnote>
  <w:footnote w:id="9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казатель не раскрыт или доля обучающихся (в %), вовлеченных в социально-значимые мероприятия менее 25%</w:t>
      </w:r>
    </w:p>
  </w:footnote>
  <w:footnote w:id="10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меют положительные отзывы, благодарственные письма о проведенных мероприятиях на уровне образовательной организации</w:t>
      </w:r>
    </w:p>
  </w:footnote>
  <w:footnote w:id="11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ициируют и организуют социально-значимую деятельность; имеют положительные отзывы, благодарственные письма о проведенных мероприятиях на муниципальном уровне</w:t>
      </w:r>
    </w:p>
  </w:footnote>
  <w:footnote w:id="12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ь не раскрыт или учитель проводит единичные мероприятия, не требующие длительной подготовки</w:t>
      </w:r>
    </w:p>
  </w:footnote>
  <w:footnote w:id="13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 мероприятия в системе в соответствии с планом работы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 мероприятия обоснованно и в системе, используя разнообразные, в том числе инновационные, формы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казатель не раскрыт или средний и высокий уровень – менее 70% обучающихся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ний и высокий уровень – не менее 70% обучающихся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ний и высокий уровень – не менее 90% обучающихся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казатель не раскрыт или ниже среднего показателя в муниципальном образовании или среднего областного показателя (по соответствующим типам ОУ)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 ниже среднего показателя в муниципальном образовании или среднего областного показателя (по соответствующим типам ОУ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вышает средний показатель в муниципальном образовании или среднего областного показателя (по соответствующим типам ОУ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1 – анализирует и обобщает результаты мониторингов, принимает решения по коррекции образовательного процесса; 1 – планирует и организует индивидуальную работу с обучающимися по результатам мониторингов; 1 – взаимодействует с родителями, коллегами по ликвидации пробелов обучающихся, с целью достижения более высоких результатов учебных достижений</w:t>
      </w:r>
    </w:p>
  </w:footnote>
  <w:footnote w:id="22">
    <w:p>
      <w:pPr>
        <w:pStyle w:val="Footnote"/>
        <w:ind w:right="-283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– разрабатывает и применяет механизмы выявления таких обучающихся,  учёта индивидуальных достижений обучающихся, в том числе портфолио; 1 – создаёт условия для развития индивидуальных способностей,  реализации интересов и потребностей обучающихся в образовательном процессе; 1 – разрабатывает и реализует индивидуальные «маршруты» обучения, в том числе с учётом  результатов внутреннего и внешнего мониторингов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казатель не раскрыт или представлено описание новых образовательных технологий без обоснования их выбора, особенностей и примеров использования в собственной практике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– обоснованно с учетом целей и задач, используемой программы выбирает новые образовательные технологии; 1 – владеет новыми образовательными технологиями на уровне отдельных элементов, комбинации отдельных элементов разных технологий или целостной системы ; 1 – отслеживает продуктивность использования новых образовательных технологий с применением диагностического инструментария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– использует мультимедийные презентации как современное средство наглядности; 1 – владеет навыками работы с электронной почтой, сетью «Интернет», на форумах; 1 – владеет навыками работы с мультимедийными средствами обучения, регулярно использует обучающие программы, электронные образовательные ресурсы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– использует мультимедийные презентации как современное средство наглядности; 1 – владеет навыками работы с электронной почтой, сетью «Интернет», на форумах; 1 – владеет навыками работы с мультимедийными средствами обучения, регулярно использует обучающие программы, электронные образовательные ресурсы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– использует мультимедийные презентации как современное средство наглядности; 1 – владеет навыками работы с электронной почтой, сетью «Интернет», на форумах; 1 – владеет навыками работы с мультимедийными средствами обучения, регулярно использует обучающие программы, электронные образовательные ресурсы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 дистанционное консультирование в разных формах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одит дистанционное консультирование в разных формах и участвует в проекте дистанционного образования детей с ОВЗ в качестве педагога-предметника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аличие свидетельства (удостоверения) о прохождении курсов повышения квалификации в объёме не менее 72 часов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ие свидетельства (удостоверения) о прохождении курсов повышения квалификации в объёме не менее 72 часов и наличие сертификатов (справок) об участии в межкурсовой период в методических мероприятиях в объёме не менее 48 часов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оявляет активность в работе методических советов, объединений, педагогических советов образовательной организации</w:t>
      </w:r>
      <w:r>
        <w:rPr>
          <w:rFonts w:cs="Times New Roman" w:ascii="Times New Roman" w:hAnsi="Times New Roman"/>
          <w:i/>
        </w:rPr>
        <w:t xml:space="preserve"> или</w:t>
      </w:r>
      <w:r>
        <w:rPr>
          <w:rFonts w:cs="Times New Roman" w:ascii="Times New Roman" w:hAnsi="Times New Roman"/>
        </w:rPr>
        <w:t xml:space="preserve"> проводит единичные мероприятия по наставничеству</w:t>
      </w:r>
      <w:r>
        <w:rPr>
          <w:rFonts w:cs="Times New Roman" w:ascii="Times New Roman" w:hAnsi="Times New Roman"/>
          <w:i/>
        </w:rPr>
        <w:t xml:space="preserve"> и/или </w:t>
      </w:r>
      <w:r>
        <w:rPr>
          <w:rFonts w:cs="Times New Roman" w:ascii="Times New Roman" w:hAnsi="Times New Roman"/>
        </w:rPr>
        <w:t xml:space="preserve">руководит деятельностью методического объединения образовательной организации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являет активность в работе методических советов, объединений, педагогических советов муниципального уровня</w:t>
      </w:r>
      <w:r>
        <w:rPr>
          <w:rFonts w:cs="Times New Roman" w:ascii="Times New Roman" w:hAnsi="Times New Roman"/>
          <w:i/>
        </w:rPr>
        <w:t xml:space="preserve"> или </w:t>
      </w:r>
      <w:r>
        <w:rPr>
          <w:rFonts w:cs="Times New Roman" w:ascii="Times New Roman" w:hAnsi="Times New Roman"/>
        </w:rPr>
        <w:t xml:space="preserve">наставничество носит плановый и регулярный характер </w:t>
      </w:r>
      <w:r>
        <w:rPr>
          <w:rFonts w:cs="Times New Roman" w:ascii="Times New Roman" w:hAnsi="Times New Roman"/>
          <w:i/>
        </w:rPr>
        <w:t>и/или</w:t>
      </w:r>
      <w:r>
        <w:rPr>
          <w:rFonts w:cs="Times New Roman" w:ascii="Times New Roman" w:hAnsi="Times New Roman"/>
        </w:rPr>
        <w:t xml:space="preserve"> руководит деятельностью методического объединения муниципального уровня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казатель не раскрыт или представлена рабочая программа, но без основания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соответствии с условиями применения, целями данной образовательной организации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 соответствии с образовательными запросами родителей, обучающихся с особыми образовательными потребностями (одарённых, имеющих проблемы в состоянии здоровья, развитии) </w:t>
      </w:r>
      <w:r>
        <w:rPr>
          <w:i/>
        </w:rPr>
        <w:t xml:space="preserve">и/или </w:t>
      </w:r>
      <w:r>
        <w:rPr/>
        <w:t>представлен продукт педагогической деятельности, прошедший внешнюю экспертизу</w:t>
      </w:r>
    </w:p>
  </w:footnote>
</w:footnotes>
</file>

<file path=word/settings.xml><?xml version="1.0" encoding="utf-8"?>
<w:settings xmlns:w="http://schemas.openxmlformats.org/wordprocessingml/2006/main">
  <w:zoom w:percent="10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6:24:00Z</dcterms:created>
  <dc:creator>vdovinato</dc:creator>
  <dc:description/>
  <dc:language>en-US</dc:language>
  <cp:lastModifiedBy>Юлия Старостина</cp:lastModifiedBy>
  <cp:lastPrinted>2014-09-04T10:15:00Z</cp:lastPrinted>
  <dcterms:modified xsi:type="dcterms:W3CDTF">2019-02-05T16:24:00Z</dcterms:modified>
  <cp:revision>2</cp:revision>
  <dc:subject/>
  <dc:title>Критерии и показатели профессиональной компетентности и результативности деятельности</dc:title>
</cp:coreProperties>
</file>