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гламенту работы аттестационной комиссии Саратовской области по проведению аттестации 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едагогических работников педагогических работников государственных, муниципальных, частных организаций, осуществляющих образовательную деятельность, в целях установления </w:t>
      </w:r>
    </w:p>
    <w:p>
      <w:pPr>
        <w:pStyle w:val="Normal"/>
        <w:spacing w:lineRule="auto" w:line="240" w:before="0" w:after="0"/>
        <w:ind w:left="808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квалификационной категории 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 xml:space="preserve">Критерии и показатели </w:t>
      </w:r>
      <w:r>
        <w:rPr>
          <w:rFonts w:cs="Times New Roman" w:ascii="Times New Roman" w:hAnsi="Times New Roman"/>
          <w:b/>
          <w:sz w:val="32"/>
          <w:szCs w:val="32"/>
        </w:rPr>
        <w:t xml:space="preserve">оценки результативности профессиональной деятельност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достижений) педагогических работников для установления соответствия квалификационной категории (первой или высшей) по должности «воспитатель» групп продленного дня государственных                 общеобразовательных организаций, реализующих адаптированные образовательные программы,   государственных профессиональных образовательных организаций</w:t>
      </w:r>
      <w:r>
        <w:rPr>
          <w:rFonts w:cs="Times New Roman" w:ascii="Times New Roman" w:hAnsi="Times New Roman"/>
          <w:i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sz w:val="32"/>
          <w:szCs w:val="32"/>
        </w:rPr>
        <w:t>в отношении которых функции               и полномочия учредителя осуществляет министерство образования Саратовской области</w:t>
      </w:r>
    </w:p>
    <w:p>
      <w:pPr>
        <w:pStyle w:val="Normal"/>
        <w:spacing w:lineRule="exact" w:line="200" w:before="6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4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9171"/>
        <w:gridCol w:w="992"/>
        <w:gridCol w:w="1574"/>
        <w:gridCol w:w="2869"/>
      </w:tblGrid>
      <w:tr>
        <w:trPr>
          <w:tblHeader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ритерии и показател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 в балла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особ выведения оцен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точник информ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разделы портфолио)</w:t>
            </w:r>
          </w:p>
        </w:tc>
      </w:tr>
    </w:tbl>
    <w:p>
      <w:pPr>
        <w:pStyle w:val="Normal"/>
        <w:spacing w:lineRule="auto" w:line="240" w:before="0" w:after="0"/>
        <w:rPr>
          <w:sz w:val="2"/>
        </w:rPr>
      </w:pPr>
      <w:r>
        <w:rPr>
          <w:sz w:val="2"/>
        </w:rPr>
      </w:r>
    </w:p>
    <w:tbl>
      <w:tblPr>
        <w:tblW w:w="15454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9171"/>
        <w:gridCol w:w="992"/>
        <w:gridCol w:w="1574"/>
        <w:gridCol w:w="2869"/>
      </w:tblGrid>
      <w:tr>
        <w:trPr>
          <w:tblHeader w:val="true"/>
          <w:trHeight w:val="17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</w:rPr>
              <w:t>1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iCs/>
                <w:sz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</w:rPr>
              <w:t>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Критерий 1. «Результаты освоения обучающимися образовательных программ по итогам мониторингов, проводимых организацией»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2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.1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Результативность реализации программы воспитательной работы»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9</w:t>
            </w:r>
          </w:p>
        </w:tc>
      </w:tr>
      <w:tr>
        <w:trPr>
          <w:trHeight w:val="27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1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прогнозируемых результатов реализации программы воспитательной работы по критериям и показателям эффективности, предусмотренным данной программо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ыставляется максимальный балл 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о результатах внутреннего мониторинг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а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воспитательной работы, заверенная   руководителем образовательной организ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 результатов диагностики</w:t>
            </w:r>
          </w:p>
        </w:tc>
      </w:tr>
      <w:tr>
        <w:trPr>
          <w:trHeight w:val="25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 или менее 75 % прогнозируемых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75 % прогнозируемых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95 % прогнозируемых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ном объ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1.2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прогнозируемых результатов реализации программы воспитательной работы по критериям и показателям эффективности, предусмотренным данной программой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 или отрицательная дина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бильность результатов при условии их достижения не менее 95 % или положительная динамика при условии их достижения не менее 75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положительная динам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условии их достижения не менее 95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бильность результатов при условии их достижения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ном объ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1.3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оказателей личностного роста обучающихся, воспитанников как совокупности ценностных отношений человека к миру, другим людям, самому себе (по результатам диагностики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атель не раскры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изкий уровен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гративного показателя личностного разви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более 50 % обучающихся, воспитаннико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бильность среднего и высокого уровне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гративного показателя личностного развития (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ее 50 % обучающихся, воспитанников) преобладает при отсутствии отрицательной дина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ительная динамика среднего и высокого уровне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гративного показателя личностного развития (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ее 50 % обучающихся, воспитанников) преобладает  при отсутствии отрицательной дина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бильность среднего и высокого уровне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гративного показателя личностного разви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менее (не менее 75 % обучающихся, воспитанников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ительная динамика среднего и высокого уровне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гративного показателя личностного развит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65 % обучающихся, воспитанников) при отсутствии отрицательной дина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.2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Результаты деятельности педагогического работника в области социализации обучающихся, воспитанников»</w:t>
            </w:r>
          </w:p>
          <w:p>
            <w:pPr>
              <w:pStyle w:val="Style15"/>
              <w:widowControl w:val="false"/>
              <w:spacing w:lineRule="auto" w:line="240" w:before="60" w:after="60"/>
              <w:ind w:left="0" w:hanging="3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2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условия для социализации обучающихс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 результатов диагностики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-, видеоматериалы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самоуправления в группе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оциально-значимых проек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(программа) воспитательной работы с обучающимися,  воспитанниками;</w:t>
            </w:r>
          </w:p>
          <w:p>
            <w:pPr>
              <w:pStyle w:val="Style15"/>
              <w:spacing w:lineRule="auto" w:line="240" w:before="60" w:after="60"/>
              <w:ind w:left="34" w:hanging="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грамот, благодарственных писем, отзывы представителей общественности, властных структур, в которых дана оценка социальной активности  обучающихся, воспитанников</w:t>
            </w:r>
          </w:p>
          <w:p>
            <w:pPr>
              <w:pStyle w:val="Style15"/>
              <w:spacing w:lineRule="auto" w:line="240" w:before="60" w:after="60"/>
              <w:ind w:left="34" w:hanging="34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труктуры ученического самоуправления</w:t>
            </w:r>
          </w:p>
        </w:tc>
      </w:tr>
      <w:tr>
        <w:trPr>
          <w:trHeight w:val="27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 единичные мероприятия, не требующие длительной 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 мероприятия в системе в соответствии программой воспитатель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но и в системе, используя разнообразные, в том числе инновационные,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2.2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60" w:after="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инамика уровня социальной адаптации обучающих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ов (по результатам диагностики)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атель не раскрыт или низкий уровен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циальной адап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более 25 % обучающихся, воспитанников) при отсутствии положительной дина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60" w:after="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бильность среднего и высокого уровне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циальной адапт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менее 75 % обучающихся, воспитанни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60" w:after="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ительная динамика среднего и высокого уровне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циальной адап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е менее 75 % обучающихся, воспитаннико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бильност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ая динамика среднего и высокого уровне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циальной адапт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менее 90 % обучающихся, воспитаннико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2.3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, воспитанники участвуют в самоуправлении в пределах возрастных компетенци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определяют педагог и обучающиеся, воспитанники совместно (соупр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ятельность определяется обучающимися, воспитанниками самостоятельно, педагог оказывает консультативную помощь (самоуправл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.3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Достижения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обучающихся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оспитанников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в досуговой деятельности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ксимальное количество баллов - 4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3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ичностная активность обучающих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в досуговой деятельност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воспитательной работы с обучающимися,  воспитанник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просов, анкетирова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зывы, благодарственные письма  обучающихся, воспитанников, родителе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атериалы</w:t>
            </w:r>
          </w:p>
          <w:p>
            <w:pPr>
              <w:pStyle w:val="Style15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 педагог сам (без участия обучающих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) организует досуг соглас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е воспитательной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ли личностным интересам и запросам обучающих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агог и обучающиеся, воспитанники совместн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рганизуют досуг соглас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е воспитательной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ли личностным интересам и запросам обучающих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едагог создает условия для организации досуга самими обучающими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3.2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даг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йствует росту познавательной мотивации обучающихся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оспитанников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108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у обучающихся, воспитанников расширяется сфера интересов и деятельности (новые хобби, увлечения, любимые зан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ритерий 2. «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 (если деятельность педагогических работников связана с направлениями педагогической работы, по которым такие мероприятия проводятся)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1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.1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Выявление и развитие способностей обучающихся, воспитанников к научной (интеллектуальной), творческой, физкультурно-спортивной деятельности»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4</w:t>
            </w:r>
          </w:p>
        </w:tc>
      </w:tr>
      <w:tr>
        <w:trPr>
          <w:trHeight w:val="63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 работу с обучающимися, воспитанниками, имеющими способности к научной (интеллектуальной), творческой, физкультурно-спортив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ческий инструментарий, другие формы выявления  способных  обучающихся, 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воспитан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ет таких обучающихся,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рганизует занятость обучающихся, воспитанников во внеурочной деятельности и дополнительном образовании (факультативы, кружки, секц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объедин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) для реализации 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ей,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нтересов  и потребностей  (не менее 60% обучающихся, воспитанни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рабатывает и реализует индивидуальные «маршруты» педагогического сопровождения способ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учающих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.2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казатель «Результаты участия обучающихся, воспитанников в конкурсных мероприятиях» </w:t>
            </w:r>
            <w:r>
              <w:rPr>
                <w:rFonts w:eastAsia="Symbol" w:cs="Symbol" w:ascii="Symbol" w:hAnsi="Symbol"/>
                <w:b/>
                <w:i/>
                <w:sz w:val="28"/>
                <w:szCs w:val="28"/>
              </w:rPr>
              <w:t>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6</w:t>
            </w:r>
          </w:p>
        </w:tc>
      </w:tr>
      <w:tr>
        <w:trPr>
          <w:trHeight w:val="63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Наличие участников, призёров, победителей конкурсов, фестивалей, соревнований,  выставок, смотров, сетевых проек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,  в которых осуществлялось под руководством педагогического работника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максимальный балл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при участии в одном конкурсе)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ляется сумма баллов (при наличии достижений обучающихся разных уровней в разных мероприятиях)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копии дипломов, грамот, сертификатов  обучающихся, воспитанников;  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- призёры </w:t>
            </w:r>
            <w:r>
              <w:rPr>
                <w:rFonts w:eastAsia="TimesNewRoman;MS Mincho" w:cs="Times New Roman" w:ascii="Times New Roman" w:hAnsi="Times New Roman"/>
                <w:b/>
                <w:i/>
                <w:sz w:val="24"/>
                <w:szCs w:val="24"/>
              </w:rPr>
              <w:t>или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 победители уров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i/>
                <w:sz w:val="24"/>
                <w:szCs w:val="24"/>
              </w:rPr>
              <w:t>или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 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- участники</w:t>
            </w:r>
            <w:r>
              <w:rPr>
                <w:rFonts w:eastAsia="TimesNewRoman;MS Mincho"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 призёры</w:t>
            </w:r>
            <w:r>
              <w:rPr>
                <w:rFonts w:eastAsia="TimesNewRoman;MS Mincho"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 победители муниципального уров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NewRoman;MS Mincho" w:cs="Times New Roman" w:ascii="Times New Roman" w:hAnsi="Times New Roman"/>
                <w:i/>
                <w:sz w:val="24"/>
                <w:szCs w:val="24"/>
              </w:rPr>
              <w:t xml:space="preserve"> или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 1,5</w:t>
            </w:r>
            <w:r>
              <w:rPr>
                <w:rFonts w:eastAsia="TimesNewRoman;MS Mincho" w:cs="Times New Roman" w:ascii="Times New Roman" w:hAnsi="Times New Roman"/>
                <w:i/>
                <w:sz w:val="24"/>
                <w:szCs w:val="24"/>
              </w:rPr>
              <w:t xml:space="preserve"> или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 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- участники</w:t>
            </w:r>
            <w:r>
              <w:rPr>
                <w:rFonts w:eastAsia="TimesNewRoman;MS Mincho"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 призёры</w:t>
            </w:r>
            <w:r>
              <w:rPr>
                <w:rFonts w:eastAsia="TimesNewRoman;MS Mincho"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 победители краевого уров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NewRoman;MS Mincho" w:cs="Times New Roman" w:ascii="Times New Roman" w:hAnsi="Times New Roman"/>
                <w:i/>
                <w:sz w:val="24"/>
                <w:szCs w:val="24"/>
              </w:rPr>
              <w:t xml:space="preserve"> или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 2,5</w:t>
            </w:r>
            <w:r>
              <w:rPr>
                <w:rFonts w:eastAsia="TimesNewRoman;MS Mincho" w:cs="Times New Roman" w:ascii="Times New Roman" w:hAnsi="Times New Roman"/>
                <w:i/>
                <w:sz w:val="24"/>
                <w:szCs w:val="24"/>
              </w:rPr>
              <w:t xml:space="preserve"> или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 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en-US"/>
              </w:rPr>
              <w:t>Критерий 3. «Личный вклад педагогического работника в повышение качества образования, совершенствование методов обучения и воспитания, продуктивное использование новых образовательных технологий, 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      </w:r>
          </w:p>
          <w:p>
            <w:pPr>
              <w:pStyle w:val="Normal"/>
              <w:widowControl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32"/>
                <w:szCs w:val="32"/>
              </w:rPr>
              <w:t>Максимальное количество баллов – 54</w:t>
            </w:r>
          </w:p>
        </w:tc>
      </w:tr>
      <w:tr>
        <w:trPr>
          <w:trHeight w:val="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1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Продуктивное использование новых образовательных технологий, включая информационные, а также цифровые образовательные ресурсы и средства»</w:t>
            </w:r>
          </w:p>
          <w:p>
            <w:pPr>
              <w:pStyle w:val="Normal"/>
              <w:widowControl w:val="false"/>
              <w:spacing w:lineRule="auto" w:line="240" w:before="60" w:after="6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14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ует и развивает методы и средства обучения и воспита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максимальный  балл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eastAsia="TimesNewRoman;MS Mincho" w:cs="Times New Roman" w:ascii="Times New Roman" w:hAnsi="Times New Roman"/>
              </w:rPr>
              <w:t xml:space="preserve">Информационно-аналитический отчет педагогического работника, заверенный руководителем </w:t>
            </w:r>
            <w:r>
              <w:rPr>
                <w:rFonts w:cs="Times New Roman" w:ascii="Times New Roman" w:hAnsi="Times New Roman"/>
              </w:rPr>
              <w:t>образовательной организации</w:t>
            </w:r>
            <w:r>
              <w:rPr>
                <w:rFonts w:eastAsia="TimesNewRoman;MS Mincho" w:cs="Times New Roman"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</w:rPr>
            </w:pPr>
            <w:r>
              <w:rPr>
                <w:rFonts w:eastAsia="TimesNewRoman;MS Mincho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</w:rPr>
            </w:pPr>
            <w:r>
              <w:rPr>
                <w:rFonts w:eastAsia="TimesNewRoman;MS Mincho"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eastAsia="TimesNewRoman;MS Mincho" w:cs="Times New Roman" w:ascii="Times New Roman" w:hAnsi="Times New Roman"/>
              </w:rPr>
              <w:t>текст доклада (информационная карта) с  кратким описанием собственного опыта педагогической деятельности, основанного на совершенствовании и развитии методов и средств обучения, воспитания и развит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right="-108" w:hanging="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идеозапись, конспекты </w:t>
            </w:r>
            <w:r>
              <w:rPr>
                <w:rFonts w:eastAsia="TimesNewRoman;MS Mincho" w:cs="Times New Roman" w:ascii="Times New Roman" w:hAnsi="Times New Roman"/>
              </w:rPr>
              <w:t>занятий, воспитательных мероприятий,  мероприятий</w:t>
            </w:r>
            <w:r>
              <w:rPr>
                <w:rFonts w:cs="Times New Roman" w:ascii="Times New Roman" w:hAnsi="Times New Roman"/>
              </w:rPr>
              <w:t xml:space="preserve"> социализирующего характера, мероприятий с родителями, демонстрирующих практическое применение аттестуемым педагогом новых образовательных технологий, цифровых образовательных ресурсов и средств; 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eastAsia="TimesNewRoman;MS Mincho" w:cs="Times New Roman" w:ascii="Times New Roman" w:hAnsi="Times New Roman"/>
              </w:rPr>
              <w:t>электронные адреса (ссылки на страницы) или ScreenShot Интернет-ресурсов, подтверждающие Интернет-активность аттестуемого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планы мероприятий, направленных на формирование культуры здоровья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рывает суть и результаты проводимых усовершенс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основывает целесообразность проводимых усовершенствований с учетом целей и задач обучения и воспитания, условий воспитательной деятельности, запросов обучающихся и родителей,  раскрывает их суть и результ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 использует новые образовательные (воспитательные) технологии:</w:t>
            </w:r>
            <w:r>
              <w:rPr>
                <w:rFonts w:eastAsia="Symbol" w:cs="Symbol" w:ascii="Symbol" w:hAnsi="Symbol"/>
                <w:b/>
                <w:i/>
                <w:sz w:val="24"/>
                <w:szCs w:val="24"/>
              </w:rPr>
              <w:t>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 или представлено описание новых образовательных (воспитательных) технологий без обоснования их выбора, особенностей и примеров использования в собственной прак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основанно с учетом целей и задач, тематики мероприятия использует нов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(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спитательные) технологии, направленные на решение актуальных проблем обучающихся,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владеет новыми образователь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оспитательными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технолог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ровне отдельных элементов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бинации отдел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 элементов разных технологи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а уровне целост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ил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формирует диагностический инструментарий для оценки продуктивности использования новых образовате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спитательных)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хнолог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отслеживает продуктивность использования новых образовате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оспитательных)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ологий с применением диагностического инструмента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ует информационно-коммуникационные технологии в образовательном (воспитательном)  процесс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пользу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езентации как современное средство нагляд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деет навыками работы с электронной почтой, сетью «Интернет», на фору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деет навыками работы с интерактивной доской, регулярно использует обучающие программы, цифровые образовательные ресурсы и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4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здоровьесберегающую среду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оздает благоприятную микросреду и морально-психологический климат для обучающихся, воспитанников, осуществляет их педагогическую поддер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существляет первичную профилактику поведенческих рисков, опасных для здоровья (курение, алкоголь, наркоти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ует у обучающихся,  воспитанников мотивацию к здоровому образу жизни, культуру здоровья,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.2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Система индивидуальной работы с обучающимися, воспитанникам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7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3.2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индивидуальную работу 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учающимися, воспитанниками, имеющими проблемы в развитии и поведен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/>
            </w:pPr>
            <w:r>
              <w:rPr>
                <w:rFonts w:cs="Times New Roman" w:ascii="Times New Roman" w:hAnsi="Times New Roman"/>
              </w:rPr>
              <w:t>копии программ воспитательной работы, в которых отражено содержание и формы индивидуальной работы с различными категориями обучающихся (имеющих проблемы в развитии и поведении, с ограниченными возможностями здоровья)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ыявляет таких обучающихся, воспитанников, планирует и осуществляет профилактическую раб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использует различные формы, виды деятельности, направленные на педагогическую реабилитацию, социальную адаптацию таких обучающихся,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беспечив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жительную динамику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и и повед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ки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3.2.2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индивидуальную работу 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учающимися, воспитанниками с ограниченными возможностями здоровья: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итыва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ивиду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сихофизические особенн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таких обучающихся, воспитанников при проведении воспитатель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на основе изучения индивидуальных особенностей обучающихся, воспитанников, рекомендаций узких специалистов планирует и проводит коррекционно-развивающую работу (с группой или индивидуа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3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Качество образовательной среды, ее развивающий потенциал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4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3.3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ет адаптивно-развивающую среду для адаптации обучающихся, воспитанников в группе, в детском доме, общежит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</w:rPr>
              <w:t>Видеозапись воспитательных мероприят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 xml:space="preserve">фотографии комнат, помещений, демонстрирующие организацию жизненного пространства обучающихся, </w:t>
            </w:r>
            <w:r>
              <w:rPr>
                <w:rFonts w:cs="Times New Roman" w:ascii="Times New Roman" w:hAnsi="Times New Roman"/>
                <w:lang w:eastAsia="en-US"/>
              </w:rPr>
              <w:t>воспитанников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ствует в создан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аптивно-развив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ля успешной адаптации обучающихся в группе, в детском доме,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эффективно использует основные элементы адаптивно-развивающей среды для саморазвития и самореализации обучающихся, воспитанников в значимых для них видах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4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«Участие в инновационной деятельности»</w:t>
            </w:r>
            <w:r>
              <w:rPr>
                <w:rFonts w:eastAsia="Symbol" w:cs="Symbol" w:ascii="Symbol" w:hAnsi="Symbol"/>
                <w:b/>
                <w:i/>
                <w:sz w:val="28"/>
                <w:szCs w:val="28"/>
              </w:rPr>
              <w:t>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9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ует в работе проблемной (творческой) группы, временного научно-исследовательского коллектив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 xml:space="preserve">документы, подтверждающие участие </w:t>
            </w:r>
            <w:r>
              <w:rPr>
                <w:rFonts w:cs="Times New Roman" w:ascii="Times New Roman" w:hAnsi="Times New Roman"/>
                <w:lang w:eastAsia="en-US"/>
              </w:rPr>
              <w:t>в одной из форм инновационного поиска</w:t>
            </w:r>
            <w:r>
              <w:rPr>
                <w:rFonts w:cs="Times New Roman" w:ascii="Times New Roman" w:hAnsi="Times New Roman"/>
              </w:rPr>
              <w:t xml:space="preserve"> и результативность этой деятельности (копии приказов)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раскрыт ил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е уча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образовательной организ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уницип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3.4.2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частвует в одной из форм экспериментального и инновационного поиска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раскрыт ил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е уча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инновационной  деятельности муницип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инновационной деятельности  регион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экспериментальной или инновационной деятельности  федер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5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8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Транслирование опыта практических результатов профессиональной деятельности, в том числе экспериментальной и инновационной»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28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7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60" w:after="60"/>
              <w:ind w:left="34"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ет в мероприятиях по распространению опы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их результатов профессиональной деятельности  (регулярно проводит мастер-классы, тренинги, стендовые защиты, выступает с докладами на семинарах, вебинарах, конференциях,  педагогических чтениях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пии программ семинаров, мастер-классов, конференций, вебинаров, педагогических чтений</w:t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ертификаты участия</w:t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Style15"/>
              <w:spacing w:lineRule="auto" w:line="240" w:before="60" w:after="60"/>
              <w:ind w:left="19" w:firstLine="30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пии статей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60" w:after="60"/>
              <w:ind w:left="34"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60" w:after="60"/>
              <w:ind w:left="34" w:firstLine="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образовательной организ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7"/>
              <w:jc w:val="both"/>
              <w:rPr>
                <w:rFonts w:ascii="Times New Roman" w:hAnsi="Times New Roman" w:eastAsia="TimesNewRoman;MS Mincho" w:cs="Times New Roman"/>
              </w:rPr>
            </w:pPr>
            <w:r>
              <w:rPr>
                <w:rFonts w:eastAsia="TimesNewRoman;MS Mincho" w:cs="Times New Roman" w:ascii="Times New Roman" w:hAnsi="Times New Roman"/>
              </w:rPr>
              <w:t>0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  <w:bCs/>
                <w:iCs/>
              </w:rPr>
            </w:pPr>
            <w:r>
              <w:rPr>
                <w:rFonts w:eastAsia="TimesNewRoman;MS Mincho"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60" w:after="60"/>
              <w:ind w:left="34" w:firstLine="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униципального уров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7"/>
              <w:jc w:val="both"/>
              <w:rPr>
                <w:rFonts w:ascii="Times New Roman" w:hAnsi="Times New Roman" w:eastAsia="TimesNewRoman;MS Mincho" w:cs="Times New Roman"/>
              </w:rPr>
            </w:pPr>
            <w:r>
              <w:rPr>
                <w:rFonts w:eastAsia="TimesNewRoman;MS Mincho" w:cs="Times New Roman" w:ascii="Times New Roman" w:hAnsi="Times New Roman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  <w:bCs/>
                <w:iCs/>
              </w:rPr>
            </w:pPr>
            <w:r>
              <w:rPr>
                <w:rFonts w:eastAsia="TimesNewRoman;MS Mincho"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auto" w:line="240" w:before="60" w:after="60"/>
              <w:ind w:left="34"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3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яет опыт практических результатов профессиональной деятельности в системе педагогического образования, переподготовки и повышения квалификац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тся выступления на лекциях и участие в практических занятиях в учреждениях педагогического образования, переподготовки и повышения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7"/>
              <w:jc w:val="both"/>
              <w:rPr>
                <w:rFonts w:ascii="Times New Roman" w:hAnsi="Times New Roman" w:eastAsia="TimesNewRoman;MS Mincho" w:cs="Times New Roman"/>
              </w:rPr>
            </w:pPr>
            <w:r>
              <w:rPr>
                <w:rFonts w:eastAsia="TimesNewRoman;MS Mincho" w:cs="Times New Roman" w:ascii="Times New Roman" w:hAnsi="Times New Roman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  <w:bCs/>
                <w:iCs/>
              </w:rPr>
            </w:pPr>
            <w:r>
              <w:rPr>
                <w:rFonts w:eastAsia="TimesNewRoman;MS Mincho"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4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учно-методических публикаций по проблемам образования и воспитания обучающихся, имеющих соответствующий гриф и выходные данны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униципального уров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 регионального уров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eastAsia="TimesNewRoman;MS Mincho" w:cs="Times New Roman" w:ascii="Times New Roman" w:hAnsi="Times New Roman"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</w:rPr>
            </w:pPr>
            <w:r>
              <w:rPr>
                <w:rFonts w:eastAsia="TimesNewRoman;MS Mincho" w:cs="Times New Roman" w:ascii="Times New Roman" w:hAnsi="Times New Roman"/>
              </w:rPr>
              <w:t>1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NewRoman;MS Mincho" w:cs="Times New Roman"/>
                <w:bCs/>
                <w:iCs/>
              </w:rPr>
            </w:pPr>
            <w:r>
              <w:rPr>
                <w:rFonts w:eastAsia="TimesNewRoman;MS Mincho"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.6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Непрерывность образования педагогического работник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4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т квалификацию и проходит обучение в различных форма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достоверения, свидетельства, сертификаты, справки об окончании курсов, семинаров, в том числе в дистанционной форме, стажировок и других форм образования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дополнительным профессиональным образовательным программам по профилю преподаваемого предмета (направлению деятельности), включающим  общетеоретический и предметно-технологический блоки, в объеме не менее 108 ча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жировки, семинары, вебина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образование, включая участие в профессиональных конференциях, круглых столах, Интернет-фору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ализует новые знания в практической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7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знание профессиональным сообществом высокой квалификации педагогического работник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3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деятельности аттестационных, экспертных комиссий, жюри, в судействе соревновани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копии приказов, справки о включении педагогического работника в  соответствующие</w:t>
            </w:r>
            <w:r>
              <w:rPr>
                <w:rFonts w:cs="Times New Roman" w:ascii="Times New Roman" w:hAnsi="Times New Roman"/>
              </w:rPr>
              <w:t xml:space="preserve"> комиссии, жюри, судейский состав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атель не раскры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разовательной организ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униципального уров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гионального уров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,5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8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28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казатель «Награды и поощрения педагогического работника за личный вклад в повышение качества образования, успехи в профессиональной деятельности» </w:t>
            </w:r>
          </w:p>
          <w:p>
            <w:pPr>
              <w:pStyle w:val="Normal"/>
              <w:widowControl w:val="false"/>
              <w:spacing w:lineRule="auto" w:line="240" w:before="60" w:after="60"/>
              <w:ind w:hanging="28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6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3.8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в межаттестационный период грамоты, поощрения, благодарственные письма по профилю работ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копии документов, подтверждающие награды и поощрения педагогического работника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ов государственной власти (министерств, комитетов) Сара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Критерий 4. «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»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Максимальное количество баллов – 56</w:t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1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тодическая рабо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6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4.1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ет в работе методических советов, объединений, педагогических советов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7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онно-аналитический отчет педагогического работника, заверенный руководителем образовательной организ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копии приказов, справки, планы/протоколы заседаний </w:t>
            </w:r>
            <w:r>
              <w:rPr>
                <w:rFonts w:cs="Times New Roman" w:ascii="Times New Roman" w:hAnsi="Times New Roman"/>
              </w:rPr>
              <w:t xml:space="preserve"> методических  объединений, советов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копии приказов о назначении наставников, отзывы </w:t>
            </w:r>
            <w:r>
              <w:rPr>
                <w:rFonts w:cs="Times New Roman" w:ascii="Times New Roman" w:hAnsi="Times New Roman"/>
              </w:rPr>
              <w:t>молодых педагогов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копии свидетельств, сертификатов участника клуба, ассоциации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электронные адреса (ссылки на страницы) или ScreenShot сетевого сообщества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являет активность в работе методических советов, объединений, педагогических совет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уководит деятельностью методических объединений, совет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hanging="10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4.1.2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яется наставником молодых педагог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максимальный балл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 единичные мероприятия по наставниче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тавничество носит плановый и регулярный харак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4.1.3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деятельности профессиональных клубов, ассоциаций, сетевых сообществах педагог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2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асти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в разработке программно-методического сопровождения образовательного процесса»</w:t>
            </w:r>
            <w:r>
              <w:rPr>
                <w:rFonts w:eastAsia="Symbol" w:cs="Symbol" w:ascii="Symbol" w:hAnsi="Symbol"/>
                <w:b/>
                <w:i/>
                <w:sz w:val="28"/>
                <w:szCs w:val="28"/>
              </w:rPr>
              <w:t>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7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4.2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атывает и обосновывает програм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итательной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 обучающимися, воспитанникам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копии 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рограммы </w:t>
            </w:r>
            <w:r>
              <w:rPr>
                <w:rFonts w:cs="Times New Roman" w:ascii="Times New Roman" w:hAnsi="Times New Roman"/>
              </w:rPr>
              <w:t>воспитательной работы</w:t>
            </w:r>
            <w:r>
              <w:rPr>
                <w:rFonts w:cs="Times New Roman" w:ascii="Times New Roman" w:hAnsi="Times New Roman"/>
                <w:lang w:eastAsia="en-US"/>
              </w:rPr>
              <w:t xml:space="preserve"> с обучающимися, воспитанниками, </w:t>
            </w:r>
            <w:r>
              <w:rPr>
                <w:rFonts w:cs="Times New Roman" w:ascii="Times New Roman" w:hAnsi="Times New Roman"/>
              </w:rPr>
              <w:t xml:space="preserve"> продуктов педагогической деятельности (не менее двух);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 xml:space="preserve">отзывы, рецензии, экспертные заключения на  продукты педагогической деятельности  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максимальный балл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ставле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ой раб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 обучающимися, воспитанниками, но бе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с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в соответств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циально-педагогическими условиями, целями дан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соответств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х личностными особенностями и потребност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4.2.2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ет продукты педагогической деятельности (программные, методические, дидактические материалы), прошедшие внешнюю экспертизу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он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ind w:firstLine="1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3.</w:t>
            </w:r>
          </w:p>
        </w:tc>
        <w:tc>
          <w:tcPr>
            <w:tcW w:w="1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казател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 xml:space="preserve"> «Участие в профессиональных конкурсах»</w:t>
            </w:r>
            <w:r>
              <w:rPr>
                <w:rFonts w:eastAsia="Symbol" w:cs="Symbol" w:ascii="Symbol" w:hAnsi="Symbol"/>
                <w:b/>
                <w:i/>
                <w:sz w:val="28"/>
                <w:szCs w:val="28"/>
              </w:rPr>
              <w:t>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Максимальное количество баллов – 4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4.3.1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ет в заочных/дистанционных конкурсах (по использованию ИКТ; инновационных, методических  разработок; публикаций; педагогических инициатив) для педагогических работников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максимальный балл(при участии в одном конкурсе)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или 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 (при участии в разных конкурсах)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60" w:after="60"/>
              <w:ind w:left="34" w:hanging="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: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копии документов, подтверждающих участие/призёрство/ победу в профессиональном конкурсе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 или не уча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гионального уров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4.3.2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ет в конкурсах профессионального мастерств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максимальный балл (при участии в одном конкурсе)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или 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сумма баллов (при участии в разных конкурсах)</w:t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атель не раскрыт или не участву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вляется призёро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бедителем конкурса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</w:t>
            </w:r>
            <w:r>
              <w:rPr>
                <w:rFonts w:cs="Times New Roman" w:ascii="Times New Roman" w:hAnsi="Times New Roman"/>
                <w:i/>
              </w:rPr>
              <w:t xml:space="preserve"> ил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4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вляется участнико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ёро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бедителем муниципального эта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4 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ил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9 </w:t>
            </w:r>
            <w:r>
              <w:rPr>
                <w:rFonts w:cs="Times New Roman" w:ascii="Times New Roman" w:hAnsi="Times New Roman"/>
                <w:i/>
              </w:rPr>
              <w:t>ил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13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вляется участнико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ёром регионального эта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3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ил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17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4.3.3.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ет в деятельности органов государственно-общественного управл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зовательной орга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естного самоуправления, общественных организаций, объединений, волонтерском движении (член попечительского/управляющего совета, совета трудового коллектива, профсоюзный активист, председатель/член совета микрорайона, депутат совета, член избирательной комиссии, общественной палаты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ставляется максимальный балл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окумент, подтверждающий членство в соответствующей организации</w:t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ь не раскры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35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240" w:before="60" w:after="60"/>
              <w:ind w:left="0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60" w:after="60"/>
              <w:ind w:left="720" w:hanging="671"/>
              <w:contextualSpacing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60" w:after="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и, обозначенные символом </w:t>
      </w:r>
      <w:r>
        <w:rPr>
          <w:rFonts w:eastAsia="Symbol" w:cs="Symbol" w:ascii="Symbol" w:hAnsi="Symbol"/>
          <w:sz w:val="24"/>
          <w:szCs w:val="24"/>
        </w:rPr>
        <w:t></w:t>
      </w:r>
      <w:r>
        <w:rPr>
          <w:rFonts w:cs="Times New Roman" w:ascii="Times New Roman" w:hAnsi="Times New Roman"/>
          <w:sz w:val="24"/>
          <w:szCs w:val="24"/>
        </w:rPr>
        <w:t>, являются не обязательными для представления педагогическими работниками, аттестующимися на первую квалификационную категорию.</w:t>
      </w:r>
    </w:p>
    <w:p>
      <w:pPr>
        <w:pStyle w:val="Normal"/>
        <w:spacing w:lineRule="auto" w:line="240"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тановления соответствия заявленной квалификационной категории необходимо набрать: </w:t>
      </w:r>
    </w:p>
    <w:p>
      <w:pPr>
        <w:pStyle w:val="Style15"/>
        <w:numPr>
          <w:ilvl w:val="0"/>
          <w:numId w:val="2"/>
        </w:numPr>
        <w:spacing w:lineRule="auto" w:line="240" w:before="6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ую квалификационную категорию – не менее 60% от максимальной суммы  баллов;</w:t>
      </w:r>
    </w:p>
    <w:p>
      <w:pPr>
        <w:pStyle w:val="Style15"/>
        <w:numPr>
          <w:ilvl w:val="0"/>
          <w:numId w:val="2"/>
        </w:numPr>
        <w:spacing w:lineRule="auto" w:line="240" w:before="60" w:after="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сшую квалификационную категорию – не менее 80% от максимальной суммы баллов.</w:t>
      </w:r>
    </w:p>
    <w:p>
      <w:pPr>
        <w:pStyle w:val="Normal"/>
        <w:spacing w:lineRule="auto" w:line="240" w:before="60" w:after="6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Максимальная сумма баллов – 14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exact" w:line="200" w:before="60" w:after="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0:39:00Z</dcterms:created>
  <dc:creator>193</dc:creator>
  <dc:description/>
  <cp:keywords/>
  <dc:language>en-US</dc:language>
  <cp:lastModifiedBy>Юлия Старостина</cp:lastModifiedBy>
  <cp:lastPrinted>2014-09-05T12:31:00Z</cp:lastPrinted>
  <dcterms:modified xsi:type="dcterms:W3CDTF">2019-02-13T05:25:00Z</dcterms:modified>
  <cp:revision>13</cp:revision>
  <dc:subject/>
  <dc:title/>
</cp:coreProperties>
</file>